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MOWA nr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PUK/PN/1/OO/2026</w:t>
      </w:r>
    </w:p>
    <w:p>
      <w:pPr>
        <w:pStyle w:val="Normal"/>
        <w:autoSpaceDE w:val="false"/>
        <w:spacing w:lineRule="auto" w:line="3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warta w dniu …2026 r. w Hajnówce pomiędzy: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Przedsiębiorstwem Usług Komunalnych Sp. z o.o.    ul. Łowcza 4    17-200 Hajnówka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NIP  543-10-02-087,    REGON 050332909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bidi="pl-PL"/>
        </w:rPr>
        <w:t>reprezentowaną przez: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bidi="pl-PL"/>
        </w:rPr>
        <w:t>Prezes Zarządu – Jarosław  Kot</w:t>
      </w:r>
    </w:p>
    <w:p>
      <w:pPr>
        <w:pStyle w:val="Normal"/>
        <w:suppressAutoHyphens w:val="true"/>
        <w:spacing w:lineRule="atLeast" w:line="180" w:before="6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wanym dalej </w:t>
      </w:r>
      <w:r>
        <w:rPr>
          <w:rFonts w:eastAsia="Arial" w:cs="Times New Roman" w:ascii="Times New Roman" w:hAnsi="Times New Roman"/>
          <w:sz w:val="24"/>
          <w:szCs w:val="24"/>
          <w:lang w:bidi="pl-PL"/>
        </w:rPr>
        <w:t xml:space="preserve">Zamawiającym,  </w:t>
      </w:r>
      <w:r>
        <w:rPr>
          <w:rFonts w:eastAsia="Arial" w:cs="Times New Roman" w:ascii="Times New Roman" w:hAnsi="Times New Roman"/>
          <w:spacing w:val="-41"/>
          <w:sz w:val="24"/>
          <w:szCs w:val="24"/>
          <w:lang w:bidi="pl-PL"/>
        </w:rPr>
        <w:t xml:space="preserve"> 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pl-PL"/>
        </w:rPr>
      </w:pPr>
      <w:r>
        <w:rPr>
          <w:rFonts w:cs="Times New Roman" w:ascii="Times New Roman" w:hAnsi="Times New Roman"/>
          <w:sz w:val="24"/>
          <w:szCs w:val="24"/>
          <w:lang w:bidi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bidi="pl-P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pl-PL"/>
        </w:rPr>
        <w:t xml:space="preserve">z siedzibą…………. </w:t>
      </w:r>
      <w:r>
        <w:rPr>
          <w:rFonts w:cs="Times New Roman" w:ascii="Times New Roman" w:hAnsi="Times New Roman"/>
          <w:sz w:val="24"/>
          <w:szCs w:val="24"/>
        </w:rPr>
        <w:t>kapitał zakładowy ………. , wpisaną do ……….pod numerem ….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P ………. REGON: ………     </w:t>
      </w:r>
    </w:p>
    <w:p>
      <w:pPr>
        <w:pStyle w:val="Normal"/>
        <w:widowControl w:val="false"/>
        <w:autoSpaceDE w:val="false"/>
        <w:spacing w:before="14" w:after="0"/>
        <w:rPr/>
      </w:pPr>
      <w:r>
        <w:rPr>
          <w:rFonts w:eastAsia="Arial" w:cs="Times New Roman" w:ascii="Times New Roman" w:hAnsi="Times New Roman"/>
          <w:sz w:val="24"/>
          <w:szCs w:val="24"/>
          <w:lang w:bidi="pl-PL"/>
        </w:rPr>
        <w:t xml:space="preserve">zwanym w dalszej części umowy </w:t>
      </w:r>
      <w:r>
        <w:rPr>
          <w:rFonts w:eastAsia="Arial" w:cs="Times New Roman" w:ascii="Times New Roman" w:hAnsi="Times New Roman"/>
          <w:b/>
          <w:sz w:val="24"/>
          <w:szCs w:val="24"/>
          <w:lang w:bidi="pl-PL"/>
        </w:rPr>
        <w:t>Wykonawcą</w:t>
      </w:r>
      <w:r>
        <w:rPr>
          <w:rFonts w:eastAsia="Arial" w:cs="Times New Roman" w:ascii="Times New Roman" w:hAnsi="Times New Roman"/>
          <w:sz w:val="24"/>
          <w:szCs w:val="24"/>
          <w:lang w:bidi="pl-PL"/>
        </w:rPr>
        <w:t>, którego reprezentują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w w:val="70"/>
          <w:sz w:val="24"/>
          <w:szCs w:val="24"/>
          <w:lang w:bidi="pl-PL"/>
        </w:rPr>
        <w:t xml:space="preserve">  </w:t>
      </w:r>
      <w:r>
        <w:rPr>
          <w:rFonts w:eastAsia="Times New Roman" w:cs="Times New Roman" w:ascii="Times New Roman" w:hAnsi="Times New Roman"/>
          <w:spacing w:val="36"/>
          <w:w w:val="70"/>
          <w:sz w:val="24"/>
          <w:szCs w:val="24"/>
          <w:lang w:bidi="pl-PL"/>
        </w:rPr>
        <w:t xml:space="preserve"> </w:t>
      </w:r>
      <w:r>
        <w:rPr>
          <w:rFonts w:eastAsia="Arial" w:cs="Times New Roman" w:ascii="Times New Roman" w:hAnsi="Times New Roman"/>
          <w:w w:val="70"/>
          <w:sz w:val="24"/>
          <w:szCs w:val="24"/>
          <w:lang w:bidi="pl-PL"/>
        </w:rPr>
        <w:t>……………………………………………………</w:t>
      </w:r>
      <w:r>
        <w:rPr>
          <w:rFonts w:eastAsia="Arial" w:cs="Times New Roman" w:ascii="Times New Roman" w:hAnsi="Times New Roman"/>
          <w:sz w:val="24"/>
          <w:szCs w:val="24"/>
          <w:lang w:bidi="pl-PL"/>
        </w:rPr>
        <w:t>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rezultacie dokonania przez Zamawiającego wyboru Wykonawcy w przetargu nieograniczonym </w:t>
        <w:br/>
        <w:t xml:space="preserve">nr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PUK/PN/1/OO/2026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a podstawie ustawy z dnia 11.09.2019 r. Prawo zamówień publicznych (tekst jedn. Dz. U. z 2024 r. poz. 1320</w:t>
      </w:r>
      <w:r>
        <w:rPr>
          <w:rFonts w:cs="Times New Roman" w:ascii="Times New Roman" w:hAnsi="Times New Roman"/>
          <w:bCs/>
          <w:sz w:val="24"/>
          <w:szCs w:val="24"/>
        </w:rPr>
        <w:t>, została zawarta umowa o następującej treści: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efinicje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dla potrzeb niniejszej umowy definicje następujących pojęć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 w:before="0" w:after="0"/>
        <w:ind w:left="709" w:hanging="36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wa o odpadach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oznacza ustawę o odpadach z dnia 14 grudnia 2012 r. (t.j. Dz. U. </w:t>
        <w:br/>
        <w:t>z 2023 r. poz. 1587 t.j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 w:before="0" w:after="0"/>
        <w:ind w:left="70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a – oznacza podmiot uprawniony do odbioru i/lub zagospodarowania odpadów na mocy posiadanego zezwolenia na ich zbieranie lub ich przetwarzan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 w:before="0" w:after="0"/>
        <w:ind w:left="709" w:hanging="36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źnik – oznacza podmiot transportujący odpady od Zamawiającego do Wykonawcy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 w:before="0" w:after="0"/>
        <w:ind w:left="70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ospodarowanie odpadów – zbieranie i/lub przetwarzanie odpadó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 w:before="0" w:after="0"/>
        <w:ind w:left="709" w:hanging="36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ady – oznaczają odpady o kodzie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 03 07 i 19 12 12 – </w:t>
      </w:r>
      <w:r>
        <w:rPr>
          <w:rFonts w:cs="Times New Roman" w:ascii="Times New Roman" w:hAnsi="Times New Roman"/>
          <w:bCs/>
          <w:sz w:val="24"/>
          <w:szCs w:val="24"/>
        </w:rPr>
        <w:t>odpady wielkogabarytowe poddane wstępnemu rozdrobnieniu,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 w:before="0" w:after="0"/>
        <w:ind w:left="70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biorca - rozumie się przez to przedsiębiorcę w rozumieniu przepisów ustawy </w:t>
        <w:br/>
        <w:t xml:space="preserve">z dnia 16 lutego 2007 r. o ochronie konkurencji i konsumentów (Dz. U. z 2025 r. </w:t>
        <w:br/>
        <w:t>poz. 1714 t.j.) oraz w rozumieniu przepisów ustawy z dnia 6 marca 2018 r. – Prawo przedsiębiorców (t.j. Dz. U. z 2025 r. poz. 1480), a także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ę fizyczną, osobę prawną, a także jednostkę organizacyjną niemającą osobowości prawnej, której ustawa przyznaje zdolność prawną, organizującą lub świadczącą usługi o charakterze użyteczności publicznej, które nie są działalnością gospodarczą </w:t>
        <w:br/>
        <w:t>w rozumieniu przepisów o swobodzie działalności gospodarczej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ę fizyczną wykonującą zawód we własnym imieniu i na własny rachunek lub prowadzącą działalność w ramach wykonywania takiego zawodu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ę fizyczną, która posiada kontrolę, w rozumieniu art. 4 pkt 4 ustawy z dnia </w:t>
        <w:br/>
        <w:t xml:space="preserve">16 lutego 2007r. o ochronie konkurencji i konsumentów (t.j. Dz. U. z 2025 r., </w:t>
        <w:br/>
        <w:t xml:space="preserve">poz. 1714), nad co najmniej jednym przedsiębiorcą, choćby nie prowadziła działalności gospodarczej w rozumieniu przepisów o swobodzie działalności gospodarczej, jeżeli podejmuje dalsze działania podlegające kontroli koncentracji, </w:t>
        <w:br/>
        <w:t xml:space="preserve">o której mowa w art. 13 ustawy z dnia 16 lutego 2007r. o ochronie konkurencji </w:t>
        <w:br/>
        <w:t>i konsumentów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ązek przedsiębiorców w rozumieniu art. 4 pkt 2 ustawy z dnia 16 lutego 2007 r. </w:t>
        <w:br/>
        <w:t>o ochronie konkurencji i konsumentów (t.j. Dz. U. z 2025 r. poz. 1714) - na potrzeby przepisów dotyczących praktyk ograniczających konkurencję oraz praktyk naruszających zbiorowe interesy konsumentó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 w:before="0" w:after="0"/>
        <w:ind w:left="70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ni robocze: dni od poniedziałku do piątku – z wyłączeniem dni ustawowo wolnych </w:t>
        <w:br/>
        <w:t>od pracy.</w:t>
      </w:r>
    </w:p>
    <w:p>
      <w:pPr>
        <w:pStyle w:val="Normal"/>
        <w:numPr>
          <w:ilvl w:val="0"/>
          <w:numId w:val="2"/>
        </w:numPr>
        <w:spacing w:before="0" w:after="280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Karta Przekazania Odpadów (KPO) – dokument w systemie BDO, potwierdzający przekazanie odpadów do dalszego zagospodarowania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ge2"/>
      <w:bookmarkEnd w:id="0"/>
      <w:r>
        <w:rPr>
          <w:rFonts w:cs="Times New Roman" w:ascii="Times New Roman" w:hAnsi="Times New Roman"/>
          <w:b/>
          <w:sz w:val="24"/>
          <w:szCs w:val="24"/>
        </w:rPr>
        <w:t>§2</w:t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powierza a Wykonawca przyjmuje do wykonania na warunkach opisanych </w:t>
        <w:br/>
        <w:t xml:space="preserve">w umowie, Specyfikacji Warunków Zamówienia w postępowaniu przetargowym znak: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PUK/PN/1/OO/2026</w:t>
      </w:r>
      <w:r>
        <w:rPr>
          <w:rFonts w:cs="Times New Roman" w:ascii="Times New Roman" w:hAnsi="Times New Roman"/>
          <w:sz w:val="24"/>
          <w:szCs w:val="24"/>
        </w:rPr>
        <w:t xml:space="preserve"> oraz w ofercie Wykonawcy z dnia …………., które stanowią integralne załączniki do niniejszej umowy, usługę </w:t>
      </w:r>
      <w:r>
        <w:rPr>
          <w:rFonts w:cs="Times New Roman" w:ascii="Times New Roman" w:hAnsi="Times New Roman"/>
          <w:b/>
          <w:bCs/>
          <w:sz w:val="24"/>
          <w:szCs w:val="24"/>
        </w:rPr>
        <w:t>sukcesywnego odbioru, transportu i dalszego zagospodarowania odpadów wytworzonych w Zakładzie Zagospodarowania Odpadów w Hajnówc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spacing w:lineRule="auto" w:line="261" w:before="0" w:after="172"/>
        <w:ind w:left="927" w:right="14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 03 07 i 19 12 12 – </w:t>
      </w:r>
      <w:r>
        <w:rPr>
          <w:rFonts w:cs="Times New Roman" w:ascii="Times New Roman" w:hAnsi="Times New Roman"/>
          <w:bCs/>
          <w:sz w:val="24"/>
          <w:szCs w:val="24"/>
        </w:rPr>
        <w:t>odpady wielkogabarytowe poddane wstępnemu rozdrobnieniu,</w:t>
      </w:r>
      <w:r>
        <w:rPr>
          <w:rFonts w:cs="Times New Roman" w:ascii="Times New Roman" w:hAnsi="Times New Roman"/>
          <w:sz w:val="24"/>
          <w:szCs w:val="24"/>
        </w:rPr>
        <w:t xml:space="preserve"> w ilości 2.000 Mg w ramach zamówienia podstaw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29882774"/>
      <w:bookmarkEnd w:id="1"/>
      <w:r>
        <w:rPr>
          <w:rFonts w:cs="Times New Roman" w:ascii="Times New Roman" w:hAnsi="Times New Roman"/>
          <w:sz w:val="24"/>
          <w:szCs w:val="24"/>
        </w:rPr>
        <w:t>Zamawiający zastrzega sobie możliwość skorzystania w okresie obowiązywania Umowy z prawa opcji w postaci zwiększenia zamówienia podstawowego, o którym mowa w ust. 1:</w:t>
      </w:r>
    </w:p>
    <w:p>
      <w:pPr>
        <w:pStyle w:val="Normal"/>
        <w:tabs>
          <w:tab w:val="clear" w:pos="720"/>
          <w:tab w:val="left" w:pos="369" w:leader="none"/>
        </w:tabs>
        <w:spacing w:lineRule="auto" w:line="276" w:before="0" w:after="0"/>
        <w:ind w:left="78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 500 Mg, tj. łączna ilość odpadów może zwiększyć się do 2.500 Mg,</w:t>
      </w:r>
    </w:p>
    <w:p>
      <w:pPr>
        <w:pStyle w:val="Normal"/>
        <w:tabs>
          <w:tab w:val="clear" w:pos="720"/>
          <w:tab w:val="left" w:pos="369" w:leader="none"/>
        </w:tabs>
        <w:spacing w:lineRule="auto" w:line="276" w:before="0" w:after="0"/>
        <w:ind w:left="78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29882774"/>
      <w:bookmarkEnd w:id="2"/>
      <w:r>
        <w:rPr>
          <w:rFonts w:cs="Times New Roman" w:ascii="Times New Roman" w:hAnsi="Times New Roman"/>
          <w:sz w:val="24"/>
          <w:szCs w:val="24"/>
        </w:rPr>
        <w:t>Wymienione w ust. 2 prawo opcji jest uprawnieniem Zamawiającego, z którego może, ale nie musi skorzystać w okresie realizacji Umowy. W przypadku nie skorzystania przez Zamawiającego z wymienionego uprawnienia, Wykonawcy nie przysługuje  żadne roszczenie z tego tytułu, w szczególności roszczenia finansowe. Skorzystanie z prawa opcji nie stanowi zmiany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awa opcji, o którym mowa w ust. 2 i 3 nastąpi na podstawie przekazanego Wykonawcy pisemnego zlecenia zamówienia w ramach prawa opcji. Pisemne zlecenie w ramach prawa opcji, zawierające termin wykonania zlecenia, którego wzór stanowi załącznik nr 4 do Umowy, może zostać przekazane stosownie do potrzeb. Zamawiający przekaże Wykonawcy w formie mailowej na adres mailowy wskazany w §13 ust. 1 Umowy zlecenie zamówienia w ramach prawa opcji najpóźniej na 7 dni roboczych przed  planowanym terminem wykonania zlecenia.</w:t>
      </w:r>
    </w:p>
    <w:p>
      <w:pPr>
        <w:pStyle w:val="Normal"/>
        <w:numPr>
          <w:ilvl w:val="0"/>
          <w:numId w:val="3"/>
        </w:numPr>
        <w:spacing w:lineRule="auto" w:line="276" w:before="0" w:after="58"/>
        <w:ind w:left="369" w:right="140" w:hanging="36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będzie w trakcie trwania umowy, do zagospodarowania odpadów i/lub przekazania do zagospodarowania przyjętych od Zamawiającego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 instalacjach, które posiadają decyzje zezwalające na przetwarzanie tych odpadów w procesie odzysku, w </w:t>
      </w:r>
    </w:p>
    <w:p>
      <w:pPr>
        <w:pStyle w:val="Normal"/>
        <w:spacing w:lineRule="auto" w:line="276" w:before="0" w:after="58"/>
        <w:ind w:left="369" w:right="14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sposób zgodny z obowiązującymi przepisami prawa w tym zakresie oraz z wykorzystaniem minimum jednego procesu odzysku </w:t>
      </w:r>
      <w:r>
        <w:rPr>
          <w:rFonts w:eastAsia="Times New Roman" w:cs="Times New Roman" w:ascii="Times New Roman" w:hAnsi="Times New Roman"/>
          <w:sz w:val="24"/>
          <w:szCs w:val="24"/>
        </w:rPr>
        <w:t>R12 i/lub R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określonego w niewyczerpującym wykazie procesów odzysku stanowiącym załącznik nr 1 do </w:t>
      </w:r>
      <w:r>
        <w:rPr>
          <w:rFonts w:cs="Times New Roman" w:ascii="Times New Roman" w:hAnsi="Times New Roman"/>
          <w:sz w:val="24"/>
          <w:szCs w:val="24"/>
        </w:rPr>
        <w:t>Ustawy o odpada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opisane w Umowie warunki spełnić w przypadku każdej partii odpadów odebranej od Zamawiającego na podstawie niniejszej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lkości zamówienia określone przez Zamawiającego, mogą ulec zmianie podczas trwania umowy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strzega sobie prawo do zmniejszenia ilości nabywanych w ramach niniejszej umowy usług w zależności od aktualnych potrzeb Zamawiającego. Zmniejszenie ilości lub wielkości zamówień nie stanowi zmiany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ziała w najlepszej wierze zrealizowania zamówienia w całości. Jednocześnie Zamawiający zastrzega sobie prawo nie wykorzystania w pełni ilości przedmiotu zamówienia, o którym mowa w ust. 1. Jest to ilość szacunkowa, która posłużyła jedynie do obliczenia skali odpadów. Jeśli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tość zamówienia podstawowego, o którym mowa w ust 1 powyżej zostanie zrealizowana na poziomie co najmniej 70 %, Wykonawca może żądać wyłącznie wynagrodzenia należnego z tytułu faktycznie wykonanej części umowy, bez naliczania jakichkolwiek kar z tego tytułu. Jeśli wartość zamówienia podstawowego, o którym mowa w ust 1 powyżej zostanie zrealizowana na poziomie mniejszym niż 70 %, Wykonawca może żądać wynagrodzenia w wysokości 70 % zamówienia podstawow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ależnie od postanowień §3 Zamawiający oświadcza, że przekazane Wykonawcy odpady stanowią nieprzeznaczone do składowania odpady wysortowywane ze strumienia zmieszanych odpadów komunalnych lub pochodzą ze zbiórki selektywnej.</w:t>
      </w:r>
    </w:p>
    <w:p>
      <w:pPr>
        <w:pStyle w:val="Normal"/>
        <w:tabs>
          <w:tab w:val="clear" w:pos="720"/>
          <w:tab w:val="left" w:pos="369" w:leader="none"/>
        </w:tabs>
        <w:spacing w:lineRule="auto" w:line="276" w:before="0" w:after="0"/>
        <w:ind w:left="36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</w:p>
    <w:p>
      <w:pPr>
        <w:pStyle w:val="Normal"/>
        <w:spacing w:lineRule="auto" w:line="276"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łączenie rękojmi w zakresie dostarczonego odpad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" w:leader="none"/>
        </w:tabs>
        <w:spacing w:lineRule="auto" w:line="261" w:before="0" w:after="172"/>
        <w:ind w:left="406" w:right="140" w:hanging="36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żywszy na szczególny przedmiot zamówienia, jego obiektywne cechy wynikające </w:t>
        <w:br/>
        <w:t xml:space="preserve">z przyjętych u Zamawiającego procesów technologicznych jakim poddawane są odpady, Strony postanawiają i zgodnie uznają, iż nie jest możliwe obiektywnie sprawdzalne </w:t>
        <w:br/>
        <w:t xml:space="preserve">i gwarantujące ochronę koniecznego interesu obu Stron określenie standardu jakości przekazywanych na podstawie niniejszej umowy Odpadów. Ze względu na charakter przekazywanych odpadów, a także brak możliwości zapewniania w przypadku każdego przekazania, udziału przedstawiciela Zamawiającego w trakcie transportu Odpadów do Wykonawcy, w celu nadzoru nad prawidłowym przebiegiem przekazania Odpadów oraz ustalenia występowania zanieczyszczeń/wtrąceń oraz ich wielkości, jak również upływ czasu między przeniesieniem posiadania Odpadów z Zamawiającego na Wykonawcę - Strony zgodnie wyłączają odpowiedzialność Zamawiającego z tytułu rękojmi za wady odpadów odebranych od Zamawiającego w ramach niniejszej umowy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mogą jednakże określić szczegółową instrukcję odbioru odpadów i minimalne wymagania jakościowe odpadów, które Zamawiający zobowiązany będzie zachować. Jednakże nie wyłącza to postanowień ust. 1 dotyczących wyłączenia rękojmi.</w:t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</w:t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danie i odbiór odpadów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/odbiór Odpadów przez Wykonawcę następować będzie na podstawie i zgodnie ze zleceniami jednostkowy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awiającego, kierowanymi do Wykonawcy pocztą elektroniczną na adresy e-mail wskazane w §13. Zlecenia jednostkowe określają szacunkowe ilości Odpadów oraz termin, w którym Zamawiający zamierza przekazać za pośrednictwem </w:t>
      </w:r>
      <w:r>
        <w:rPr>
          <w:rFonts w:cs="Times New Roman" w:ascii="Times New Roman" w:hAnsi="Times New Roman"/>
          <w:color w:val="000000"/>
          <w:sz w:val="24"/>
          <w:szCs w:val="24"/>
        </w:rPr>
        <w:t>Przewoźnika Odpady do Wykonawcy</w:t>
      </w:r>
      <w:bookmarkStart w:id="3" w:name="page3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amawiający przekaże do odbioru Odpady z terenu</w:t>
      </w:r>
      <w:r>
        <w:rPr>
          <w:rFonts w:cs="Times New Roman" w:ascii="Times New Roman" w:hAnsi="Times New Roman"/>
          <w:sz w:val="24"/>
          <w:szCs w:val="24"/>
        </w:rPr>
        <w:t xml:space="preserve"> Zakładu Zagospodarowania Odpadów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ul. Kleszczelowska 35, 17-200 Hajnówka, </w:t>
      </w:r>
      <w:r>
        <w:rPr>
          <w:rFonts w:cs="Times New Roman" w:ascii="Times New Roman" w:hAnsi="Times New Roman"/>
          <w:sz w:val="24"/>
          <w:szCs w:val="24"/>
        </w:rPr>
        <w:t>w dniach i godzinach pracy Zakładu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8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ażenie przekazywanych Wykonawcy odpadów odbywać się będzie na zalegalizowanej wadze Zamawiającego, znajdującej się na terenie </w:t>
      </w:r>
      <w:bookmarkStart w:id="4" w:name="_Hlk29801830"/>
      <w:r>
        <w:rPr>
          <w:rFonts w:cs="Times New Roman" w:ascii="Times New Roman" w:hAnsi="Times New Roman"/>
          <w:sz w:val="24"/>
          <w:szCs w:val="24"/>
          <w:shd w:fill="FFFFFF" w:val="clear"/>
        </w:rPr>
        <w:t>Zakładu Zagospodarowania Odpadów                ul. Kleszczelowska 35 w Hajnówce</w:t>
      </w:r>
      <w:bookmarkEnd w:id="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a w przypadku posiadania przez Wykonawcę zalegalizowanej wagi, także na jego wadze. Waga Zamawiającego posiada dokładność ważenia do ±20 kg. </w:t>
      </w:r>
      <w:r>
        <w:rPr>
          <w:rFonts w:cs="Times New Roman" w:ascii="Times New Roman" w:hAnsi="Times New Roman"/>
          <w:sz w:val="24"/>
          <w:szCs w:val="24"/>
        </w:rPr>
        <w:t>Ważenie potwierdzane będzie każdorazowo dokumentem wagowym oraz potwierdzeniem wystawienia Karty Przekazania Odpadów z systemu BDO wydawanym przez Zamawiającego kierowcy przewożącemu odpady. Wykonawca po odebraniu odpadów będzie potwierdzał każdorazowo wagę odebranych odpadów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8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" w:name="_Hlk29884860"/>
      <w:r>
        <w:rPr>
          <w:rFonts w:cs="Times New Roman" w:ascii="Times New Roman" w:hAnsi="Times New Roman"/>
          <w:sz w:val="24"/>
          <w:szCs w:val="24"/>
        </w:rPr>
        <w:t>Masą wiążącą dla ustalenia rozliczenia między Stronami jest masa  (waga)  Odpadów,  ustalona według wagi Zamawiającego. Dopuszcza się różnicę 3% między masą odpadów ustaloną wg wagi Zamawiającego, w stosunku do masy odpadów, ustalonej wg wagi Wykonawcy.</w:t>
      </w:r>
      <w:bookmarkEnd w:id="5"/>
    </w:p>
    <w:p>
      <w:pPr>
        <w:pStyle w:val="Normal"/>
        <w:tabs>
          <w:tab w:val="clear" w:pos="720"/>
          <w:tab w:val="left" w:pos="348" w:leader="none"/>
        </w:tabs>
        <w:spacing w:lineRule="auto" w:line="276" w:before="0" w:after="0"/>
        <w:ind w:left="369" w:hanging="0"/>
        <w:contextualSpacing/>
        <w:jc w:val="both"/>
        <w:rPr>
          <w:rStyle w:val="Odwoaniedokomentarza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5</w:t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a wykonawcy</w:t>
      </w:r>
    </w:p>
    <w:p>
      <w:pPr>
        <w:pStyle w:val="Normal"/>
        <w:tabs>
          <w:tab w:val="clear" w:pos="720"/>
          <w:tab w:val="left" w:pos="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nsport odpadów od Zamawiającego do instalacji zagospodarowania odpadów następować będzie transportem zorganizowanym przez Wykonawcę i na jego koszt, zgodnie z obowiązującymi przepisami prawa.</w:t>
      </w:r>
      <w:r>
        <w:rPr>
          <w:rFonts w:cs="Calibri"/>
          <w:sz w:val="22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Przewoźnik</w:t>
      </w:r>
      <w:r>
        <w:rPr>
          <w:rFonts w:eastAsia="Times New Roman" w:cs="Times New Roman" w:ascii="Times New Roman" w:hAnsi="Times New Roman"/>
          <w:iCs/>
          <w:color w:val="00B0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zobowiązany jest posiadać wpis do rejestru BDO (Bazy danych o produktach i opakowaniach oraz gospodarce odpadami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hwilą przyjęcia Odpadów do transportu, potwierdzonym Kartą Przekazania Odpadów wystawianą przez Zamawiającego oraz dokumentem wagowym wydawanym na zasadach określonych w §4 ust. 3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, na Wykonawcę przechodzą wszelkie korzyści i ciężary związane z nimi oraz niebezpieczeństwo ich przypadkowej utraty lub uszkodzenia, w szczególności Wykonawca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jmuje odpowiedzialność, za należyte zgodne z umową oraz prawem postępowanie z nimi i za skutki z tego wynikając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yłączną odpowiedzialność za wszelkie szkody, jak i również za utratę, ubytki oraz uszkodzenia Odpadów, powstałe od momentu odbioru Odpadów przez Wykonawcę lub Przewoźnika do czasu zakończenia wykonania usługi opisanej w §2. Wykonawca ponosi w szczególności odpowiedzialność za działania oraz zaniechania swego personelu oraz podmiotów, którymi posłużył się wykonując umowę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przez cały okres obowiązywania niniejszej umowy będzie posiadał ważne decyzje, zezwalające mu na przetwarzanie odpadów i/lub zbieranie odpadów,  i jest zobowiązany do przedkładania Zamawiającemu, potwierdzonych za zgodność z oryginałem, kopii tych decyzji w terminie nie późniejszym niż 7 dni od dnia złożenia takiego żądan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zatrudniać pracowników na podstawie umowy o pracę przez cały okres realizacji przedmiotu umowy, wykonujących bezpośrednio czynności w zakresie realizacji przedmiotu zamówienia, jeżeli wykonywane przez nie czynności polegają na wykonywaniu pracy w rozumieniu przepisu art. 22 § 1 ustawy z dnia 26 czerwca 1974 r. - Kodeks pracy (t.j. Dz. U. z 20203 r. poz. 1465) oraz zapewnić spełnienie takiego samego wymogu przez podwykonawców zamówienia. Wymóg ten dotyczy w szczególności osób wykonujących wskazane poniżej czynności:</w:t>
      </w:r>
    </w:p>
    <w:p>
      <w:pPr>
        <w:pStyle w:val="Akapitzlist"/>
        <w:numPr>
          <w:ilvl w:val="0"/>
          <w:numId w:val="28"/>
        </w:numPr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a fizyczna przy zagospodarowaniu odpadów w instalacji, w której zagospodarowanie odpadów jest prowadzone.</w:t>
      </w:r>
    </w:p>
    <w:p>
      <w:pPr>
        <w:pStyle w:val="Akapitzlist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jątkiem</w:t>
      </w:r>
      <w:r>
        <w:rPr>
          <w:rFonts w:cs="Times New Roman" w:ascii="Times New Roman" w:hAnsi="Times New Roman"/>
          <w:sz w:val="24"/>
          <w:szCs w:val="24"/>
        </w:rPr>
        <w:t xml:space="preserve"> od powyższej wskazanej zasady będzie osobiste wykonywanie zamówienia przez osobę fizyczną, w tym również przedsiębiorcę prowadz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ndywidualną</w:t>
      </w:r>
      <w:r>
        <w:rPr>
          <w:rFonts w:cs="Times New Roman" w:ascii="Times New Roman" w:hAnsi="Times New Roman"/>
          <w:sz w:val="24"/>
          <w:szCs w:val="24"/>
        </w:rPr>
        <w:t xml:space="preserve"> działalność gospodarczą, w przypadku którego nie będzie miał zastosowanie wymóg określony </w:t>
      </w:r>
      <w:r>
        <w:rPr>
          <w:rFonts w:cs="Times New Roman" w:ascii="Times New Roman" w:hAnsi="Times New Roman"/>
          <w:sz w:val="24"/>
          <w:szCs w:val="24"/>
          <w:lang w:val="pl-PL"/>
        </w:rPr>
        <w:br/>
      </w:r>
      <w:r>
        <w:rPr>
          <w:rFonts w:cs="Times New Roman" w:ascii="Times New Roman" w:hAnsi="Times New Roman"/>
          <w:sz w:val="24"/>
          <w:szCs w:val="24"/>
        </w:rPr>
        <w:t>w art</w:t>
      </w:r>
      <w:r>
        <w:rPr>
          <w:rFonts w:cs="Times New Roman" w:ascii="Times New Roman" w:hAnsi="Times New Roman"/>
          <w:sz w:val="24"/>
          <w:szCs w:val="24"/>
          <w:lang w:val="pl-PL"/>
        </w:rPr>
        <w:t>. 9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st. 1 </w:t>
      </w:r>
      <w:r>
        <w:rPr>
          <w:rFonts w:cs="Times New Roman" w:ascii="Times New Roman" w:hAnsi="Times New Roman"/>
          <w:sz w:val="24"/>
          <w:szCs w:val="24"/>
        </w:rPr>
        <w:t>Ustawy Pzp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możliwość zawiadomienia Państwowej Inspekcji Pracy </w:t>
        <w:br/>
        <w:t>o przypadku uzasadnionego podejrzenia zawarcia z osobami wykonującymi pracę na warunkach określonych w art. 22 § 1 ustawy Kodeks Pracy, umowy cywilnoprawnej zamiast wymaganej umowy o pracę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ażdym etapie realizacji umowy Zamawiający ma prawo wezwać Wykonawcę do przedstawienia jednego lub więcej wymienionych poniżej dokumentów potwierdzających zatrudnienie osób, o których mowa w ust. 5, zaś Wykonawca ma obowiązek niezwłocznie, jednak nie później niż w terminie 10 dni od przesłania wezwania, przedstawić żądane dokumenty w postaci: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82" w:leader="none"/>
        </w:tabs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nio zanonimizowanej, poświadczonej za zgodność z oryginałem kopii umowy o pracę potwierdzającej zatrudnienie na podstawie umowy o pracę, na której widnieje: imię i nazwisko zatrudnionego pracownika, data zawarcia umowy, rodzaj umowy o pracę, wymiar etatu oraz zakres obowiązków pracownika. Kopie umów powinny zostać zanonimizowane w sposób zapewniający ochronę danych osobowych pracowników, zgodnie z obowiązującymi przepisami dotyczącymi ochrony danych osobowych, tj. w szczególności bez adresów, nr PESEL pracowników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82" w:leader="none"/>
        </w:tabs>
        <w:spacing w:before="0" w:after="0"/>
        <w:ind w:left="0" w:hanging="29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owiednio zanonimizowanej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świadczonej za zgodność z oryginałem kopii dowodu potwierdzającego zgłoszenie pracownika przez pracodawcę do ubezpieczenia społecznego oraz zdrowotnego, na której widnieje imię i nazwisko pracownika,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82" w:leader="none"/>
        </w:tabs>
        <w:spacing w:before="0" w:after="0"/>
        <w:ind w:left="0" w:hanging="2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nio zanonimizowanego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color w:val="1F4E79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świadczenia właściwego oddziału Zakładu Ubezpieczeń Społecznych, potwierdzającego opłacanie przez wykonawcę lub podwykonawcę składek na ubezpieczenia społeczne i zdrowotne z tytułu zatrudnienia na podstawie umów o pracę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6" w:name="page5"/>
      <w:bookmarkStart w:id="7" w:name="page5"/>
      <w:bookmarkEnd w:id="7"/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6</w:t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obowiązywania umowy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mowa obowiązuje do dnia </w:t>
      </w:r>
      <w:r>
        <w:rPr>
          <w:rFonts w:cs="Times New Roman" w:ascii="Times New Roman" w:hAnsi="Times New Roman"/>
          <w:bCs/>
          <w:sz w:val="24"/>
          <w:szCs w:val="24"/>
        </w:rPr>
        <w:t>wyczerpaniu kwoty odpowiadającej łącznej maksymalnej wartości Umowy brutto, obejmującej zamówienie podstawowe i zamówienie w ramach prawa opcj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ecz nie dłużej niż przez okres 12 miesięcy od daty podpisania, przy czym możliwe jest jej przedłużenie zgodnie z  ust. 2. </w:t>
      </w:r>
    </w:p>
    <w:p>
      <w:pPr>
        <w:pStyle w:val="Normal"/>
        <w:numPr>
          <w:ilvl w:val="0"/>
          <w:numId w:val="23"/>
        </w:numPr>
        <w:spacing w:lineRule="auto" w:line="276" w:before="0" w:after="2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dopuszcza możliwość przedłużenia terminu obowiązywania umowy z Wykonawcą o maksymalnie </w:t>
      </w:r>
      <w:r>
        <w:rPr>
          <w:rFonts w:cs="Times New Roman" w:ascii="Times New Roman" w:hAnsi="Times New Roman"/>
          <w:b/>
          <w:sz w:val="24"/>
          <w:szCs w:val="24"/>
        </w:rPr>
        <w:t>3 miesiące</w:t>
      </w:r>
      <w:r>
        <w:rPr>
          <w:rFonts w:cs="Times New Roman" w:ascii="Times New Roman" w:hAnsi="Times New Roman"/>
          <w:sz w:val="24"/>
          <w:szCs w:val="24"/>
        </w:rPr>
        <w:t xml:space="preserve"> w przypadku niezrealizowania w okresie umowy, o którym jest mowa w ust. 1 całości przedmiotu umowy wskutek niewyczerpania wskazanych w §2 ust. 2 ilości odpadów. </w:t>
      </w:r>
      <w:r>
        <w:rPr>
          <w:rFonts w:cs="Times New Roman" w:ascii="Times New Roman" w:hAnsi="Times New Roman"/>
          <w:b/>
          <w:sz w:val="24"/>
          <w:szCs w:val="24"/>
        </w:rPr>
        <w:t xml:space="preserve">Łączny czas trwania umowy nie przekroczy 15 miesięcy. </w:t>
      </w:r>
      <w:r>
        <w:rPr>
          <w:rFonts w:cs="Times New Roman" w:ascii="Times New Roman" w:hAnsi="Times New Roman"/>
          <w:sz w:val="24"/>
          <w:szCs w:val="24"/>
        </w:rPr>
        <w:t>Zmiana umowy wymaga aneksu, z tym, że Zamawiający jednostronnie zawiadamia Wykonawcę o proponowanym przedłużeniu umowy przed upływem terminu na jaki została ona zawart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7</w:t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nagrodzenie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, że stawka jednostkowa dla obliczenia wynagrodzenia należnego Wykonawcy za wykonane usługi, w ramach zamówienia podstawowego oraz prawa opcji, tj. zagospodarowanie 1 Mg Odpadów, wynosi:</w:t>
      </w:r>
    </w:p>
    <w:p>
      <w:pPr>
        <w:pStyle w:val="Normal"/>
        <w:tabs>
          <w:tab w:val="clear" w:pos="720"/>
          <w:tab w:val="left" w:pos="369" w:leader="none"/>
        </w:tabs>
        <w:spacing w:lineRule="auto" w:line="276" w:before="0" w:after="0"/>
        <w:ind w:left="36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nr……..:</w:t>
      </w:r>
      <w:r>
        <w:rPr>
          <w:rFonts w:cs="Times New Roman" w:ascii="Times New Roman" w:hAnsi="Times New Roman"/>
          <w:b/>
          <w:sz w:val="24"/>
          <w:szCs w:val="24"/>
        </w:rPr>
        <w:t>………..</w:t>
      </w:r>
      <w:r>
        <w:rPr>
          <w:rFonts w:cs="Times New Roman" w:ascii="Times New Roman" w:hAnsi="Times New Roman"/>
          <w:sz w:val="24"/>
          <w:szCs w:val="24"/>
        </w:rPr>
        <w:t xml:space="preserve"> zł/Mg netto, plus podatek VAT (..%): …. zł/Mg, </w:t>
      </w:r>
      <w:r>
        <w:rPr>
          <w:rFonts w:cs="Times New Roman" w:ascii="Times New Roman" w:hAnsi="Times New Roman"/>
          <w:b/>
          <w:sz w:val="24"/>
          <w:szCs w:val="24"/>
        </w:rPr>
        <w:t>tj….. zł/Mg brutto (słownie: ……………….)</w:t>
      </w:r>
      <w:r>
        <w:rPr>
          <w:rFonts w:cs="Times New Roman" w:ascii="Times New Roman" w:hAnsi="Times New Roman"/>
          <w:sz w:val="24"/>
          <w:szCs w:val="24"/>
        </w:rPr>
        <w:t xml:space="preserve">. Całkowita wartość wynagrodzenia umownego za wykonanie przedmiotu zamówienia umowy, w ramach zamówienia podstawowego oraz prawa opcji, wynosi </w:t>
      </w:r>
      <w:r>
        <w:rPr>
          <w:rFonts w:cs="Times New Roman" w:ascii="Times New Roman" w:hAnsi="Times New Roman"/>
          <w:b/>
          <w:sz w:val="24"/>
          <w:szCs w:val="24"/>
        </w:rPr>
        <w:t>……….</w:t>
      </w:r>
      <w:r>
        <w:rPr>
          <w:rFonts w:cs="Times New Roman" w:ascii="Times New Roman" w:hAnsi="Times New Roman"/>
          <w:sz w:val="24"/>
          <w:szCs w:val="24"/>
        </w:rPr>
        <w:t xml:space="preserve"> zł netto</w:t>
      </w:r>
      <w:r>
        <w:rPr>
          <w:rFonts w:cs="Times New Roman" w:ascii="Times New Roman" w:hAnsi="Times New Roman"/>
          <w:b/>
          <w:sz w:val="24"/>
          <w:szCs w:val="24"/>
        </w:rPr>
        <w:t>, plus podatek VAT (…%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j. ……. złotych brutto (słownie: ………….. złotych brutto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ależne Wykonawcy za wykonaną usługę w okresach rozliczeniowych wskazanych w §8 ust. 1, obliczane będzie jako iloczyn stawek jednostkowych wskazanych powyżej w ust. 1 oraz ilości odebranych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adów, wynikającej z KPO i dokumentów wagowych wydawanych na zasadach określonych w §4 ust.  4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wka jednostkowa wskazana w ust. 1 ma charakter ryczałtowy w tym sensie, że obejmuje wszelkie koszty związane z wykonaniem niniejszej umowy, w tym wszystkie zobowiązania Wykonawcy związane z jej wykonaniem, m.in. magazynowania i zagospodarowania.</w:t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8</w:t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płatności</w:t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będzie uiszczał cenę należną Wykonawcy za usługi wykonane w danym okresie rozliczeniowym, obejmującym pełne miesiące kalendarzowe, na podstawie faktury Wykonawcy wystawionej prawidłowo i zgodnie z postanowieniami umow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rozliczenia dotyczące umowy będą dokonywane w złotych polskich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reści faktury Wykonawca zobowiązany jest do wskazania okresu rozliczeniowego,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 który jest ona wystawian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niezwłocznie po wystawieniu faktury prześle na adres poczty elektronicznej:              </w:t>
      </w:r>
      <w:r>
        <w:rPr>
          <w:rFonts w:cs="Times New Roman" w:ascii="Times New Roman" w:hAnsi="Times New Roman"/>
          <w:color w:val="227ACB"/>
          <w:sz w:val="24"/>
          <w:szCs w:val="24"/>
        </w:rPr>
        <w:t>zzo@puk-hajnowka.p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kumenty rozliczeniowe, potwierdzające masę przyjętych Odpadów do zagospodarowania, tj. KPO i dokumenty wagowe wydawane na zasadach określonych w §4 ust. 4 Umowy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Faktury VAT będą wystawiane wyłącznie w formie </w:t>
      </w:r>
      <w:bookmarkStart w:id="8" w:name="_Hlk220655646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ustrukturyzowanej </w:t>
      </w:r>
      <w:bookmarkEnd w:id="8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XML) zgodnie z art. 106gb ustawy o VAT w Krajowym Systemie e-Faktur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atą otrzymania faktury jest moment jej dostępności w KSeF. Termin płatności rozpoczyna bieg z momentem udostępnienia faktury w systemie KSeF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W razie awari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ystemu KSEF, faktura zostanie wystawiona poza KSeF, przesłana na adres elektroniczny drugiej strony oraz przesłana do systemu KSEF w ciągu 3 dni roboczych po usunięciu awarii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mawiający zobowiązuje się do wskazania w KSeF adresu e-mail do powiadomień o nowych fakturach lub do udzielenia pełnomocnictwa do odbioru dokumentów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 przypadku wystąpienia jakiegokolwiek błędu na fakturze, jest on korygowany przez Wykonawcę wyłącznie poprzez system KSeF za pomocą faktury korygującej. Wszelkie rozbieżności w fakturach będą zgłaszane Wykonawcy w formie elektronicznej na adres: ………………………. w terminie 7 dni od daty otrzymania faktury. Korekty poza KSeF mogą zostać wystawione jedynie w przypadku awarii systemu KSeF z jednoczesnym obowiązkiem przesłania ich do KSEF w ciągu 7 dni roboczych od daty usunięcia awarii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Każda ze stron zobowiązana jest do utrzymywania prawidłowych danych w systemie KSeF i w przypadku zmiany tych danych bez ujawnienia ich w systemie KSeF ponosić będzie wyłączną odpowiedzialność z tego tytułu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 przypadku, gdy druga strona umowy jest podmiotem, który nie korzysta z systemu KSeF, strony zgodnie ustalają, że faktury wraz z załącznikami będą dostarczane w formie elektronicznej (plik pdf.) na adres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zzo@puk-hajnowka.pl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raz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227ACB"/>
            <w:sz w:val="24"/>
            <w:szCs w:val="24"/>
          </w:rPr>
          <w:t>sekretariat@puk-hajnowka.pl</w:t>
        </w:r>
      </w:hyperlink>
      <w:r>
        <w:rPr>
          <w:rFonts w:eastAsia="Times New Roman" w:cs="Times New Roman" w:ascii="Times New Roman" w:hAnsi="Times New Roman"/>
          <w:color w:val="227ACB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Strony zgodnie oświadczają, iż faktura taka traktowana będzie jako równoważna fakturze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ustrukturyzowanej dla celów rozliczeń cywilnoprawnych zgodnie z art. 106 gb ust.4 ustawy o VAT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łata następować będzie w terminie 30 dni od daty otrzymania faktury Wykonawcy oraz załączników, o których mowa w niniejszym paragrafie, wystawionej prawidłowo i zgodnie z postanowieniami umow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następować będzie przelewem na rachunek Wykonawcy wskazany w treści faktur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tytułu opóźnienia w zapłacie Wykonawcy przysługuje prawo do odsetek ustawowych </w:t>
        <w:br/>
        <w:t>za opóźnienie w transakcjach handlowych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numer rachunku rozliczeniowego wskazany we wszystkich fakturach wystawianych do przedmiotowej umowy, należy do wykonawcy i jest rachunkiem, dla którego zgodnie z Rozdziałem 3a ustawy z dnia 29 sierpnia 1997 r. - Prawo Bankowe   (t.j. Dz. U. 2024 poz. 1646) prowadzony jest rachunek VA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łatności wynikające z zawartej umowy należy realizować                                              na rachunek wskazany w Wykazie Podatników VAT: 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poinformowania Zamawiającego, w formie pisemnej,                  o każdej zmianie rachunku, o którym mowa w ust. 16,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erminie 7 dni od dnia zmiany, pod </w:t>
      </w:r>
      <w:r>
        <w:rPr>
          <w:rFonts w:cs="Times New Roman" w:ascii="Times New Roman" w:hAnsi="Times New Roman"/>
          <w:sz w:val="24"/>
          <w:szCs w:val="24"/>
        </w:rPr>
        <w:t>rygorem wstrzymania płatności przez Zamawiającego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ując obowiązek zawarty w art. 4c ustawy z dnia 8 marca 2013 roku o przeciwdziałaniu nadmiernym opóźnieniom w transakcjach handlowych (t. j. Dz.U. z 2023 r., poz. 1790):</w:t>
      </w:r>
    </w:p>
    <w:p>
      <w:pPr>
        <w:pStyle w:val="Default"/>
        <w:spacing w:before="0" w:after="182"/>
        <w:ind w:left="36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-Zamawiający oświadcza, że posiada status dużego przedsiębiorcy w rozumieniu przepisu art. 4 pkt 6 ww. ustawy.  </w:t>
      </w:r>
    </w:p>
    <w:p>
      <w:pPr>
        <w:pStyle w:val="Default"/>
        <w:spacing w:before="0" w:after="182"/>
        <w:ind w:left="369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Wykonawca oświadcza, że posiada status dużego przedsiębiorcy w rozumieniu przepisu art. 4 pkt 6 ww. ustawy. </w:t>
      </w:r>
      <w:r>
        <w:rPr>
          <w:rFonts w:cs="Times New Roman" w:ascii="Times New Roman" w:hAnsi="Times New Roman"/>
          <w:i/>
          <w:color w:val="000000"/>
        </w:rPr>
        <w:t>( jeżeli zapis dotyczy Wykonawcy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do doręczenia zamawiającem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 adres</w:t>
      </w:r>
      <w:r>
        <w:rPr>
          <w:rFonts w:eastAsia="Times New Roman" w:cs="Times New Roman" w:ascii="Times New Roman" w:hAnsi="Times New Roman"/>
          <w:color w:val="4472C4"/>
          <w:sz w:val="24"/>
          <w:szCs w:val="24"/>
        </w:rPr>
        <w:t xml:space="preserve">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sekretariat@puk-hajnowka.pl</w:t>
        </w:r>
      </w:hyperlink>
      <w:r>
        <w:rPr>
          <w:rFonts w:eastAsia="Times New Roman" w:cs="Times New Roman" w:ascii="Times New Roman" w:hAnsi="Times New Roman"/>
          <w:color w:val="4472C4"/>
          <w:sz w:val="24"/>
          <w:szCs w:val="24"/>
        </w:rPr>
        <w:t>.</w:t>
      </w:r>
      <w:r>
        <w:rPr>
          <w:rFonts w:cs="Times New Roman" w:ascii="Times New Roman" w:hAnsi="Times New Roman"/>
          <w:color w:val="EE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isemnego potwierdzenia przez Podwykonawcę, którego wierzytelność jest częścią składową wystawionej faktury VAT, o dokonaniu zapłaty na rzecz tego Podwykonawc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dostarczenia potwierdzenia, o którym mowa w ust. 19 Zamawiający wstrzymuje wypłatę należnego Wykonawcy wynagrodzenia w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ocie równej należności Podwykonawcy, do czasu otrzymania tego potwierdzenia. Z tego powodu Wykonawcy nie przysługuje prawo do przedłużenia terminu wykonania przedmiotu umowy, ani żądania od Zamawiającego odsetek za zwłokę w zapłaci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trzymanie, o którym mowa w ust. 20 nie zwalnia Wykonawcy z obowiązku dokonania zapłaty na rzecz Podwykonawc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konsekwencje nieterminowego regulowania zobowiązań wobec Podwykonawców obciążają Wykonawcę, bez skutków prawnych dla Zamawiającego. Wykonawca zobowiązany jest pisemnie poinformować Podwykonawców o warunkach niniejszej umowy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69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9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będzie naliczał Wykonawcy kary umowne w następujących przypadkach </w:t>
        <w:br/>
        <w:t>i wysokościach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  <w:tab w:val="left" w:pos="9356" w:leader="none"/>
        </w:tabs>
        <w:spacing w:lineRule="auto" w:line="276" w:before="0" w:after="0"/>
        <w:ind w:left="851" w:right="4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każdy przypadek nieodebrania /nieprzyjęcia przez Wykonawcę całkowitej ilości odpadów, określonej w zamówieniu - w wysokości 2% wynagrodzenia umownego brutto obliczonego dla niewykonanego zamówienia,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  <w:tab w:val="left" w:pos="9356" w:leader="none"/>
        </w:tabs>
        <w:spacing w:lineRule="auto" w:line="276" w:before="0" w:after="0"/>
        <w:ind w:left="851" w:right="4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dzień opóźnienia w odbiorze odpadów zgodnie z zamówieniem – w wysokości 2% wynagrodzenia umownego brutto obliczonego dla zamówienia wykonanego z opóźnieniem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  <w:tab w:val="left" w:pos="9356" w:leader="none"/>
        </w:tabs>
        <w:spacing w:lineRule="auto" w:line="276" w:before="0" w:after="0"/>
        <w:ind w:left="851" w:right="4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dstąpienie od umowy z przyczyn dotyczących Wykonawcy w wysokości 5% całkowitego wynagrodzenia umownego brutto, o którym mowa w § 7 ust. 1 umowy.</w:t>
      </w:r>
    </w:p>
    <w:p>
      <w:pPr>
        <w:pStyle w:val="Normal"/>
        <w:tabs>
          <w:tab w:val="clear" w:pos="720"/>
          <w:tab w:val="left" w:pos="851" w:leader="none"/>
          <w:tab w:val="left" w:pos="9356" w:leader="none"/>
        </w:tabs>
        <w:spacing w:lineRule="auto" w:line="276" w:before="0" w:after="0"/>
        <w:ind w:left="426" w:right="4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ry określone w pkt 1) – 3) kumulują się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276" w:before="0" w:after="0"/>
        <w:ind w:left="426" w:hanging="426"/>
        <w:contextualSpacing/>
        <w:jc w:val="both"/>
        <w:rPr/>
      </w:pPr>
      <w:bookmarkStart w:id="9" w:name="page6"/>
      <w:bookmarkEnd w:id="9"/>
      <w:r>
        <w:rPr>
          <w:rFonts w:cs="Times New Roman" w:ascii="Times New Roman" w:hAnsi="Times New Roman"/>
          <w:sz w:val="24"/>
          <w:szCs w:val="24"/>
        </w:rPr>
        <w:t>Wykonawca zapłaci Zamawiającemu karę umowną za każdą osobę, która wykonuje czynności o których mowa w §5 ust. 5, a nie jest zatrudniona na podstawie umowy o pracę przez Wykonawcę/Podwykonawcę, w wysokości 500 zł - za każdy stwierdzony przypadek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imit kar umownych, jakich Zamawiający może żądać od Wykonawcy z wszystkich tytułów przewidzianych w niniejszej Umowie, wynosi 20% </w:t>
      </w:r>
      <w:r>
        <w:rPr>
          <w:rFonts w:cs="Times New Roman" w:ascii="Times New Roman" w:hAnsi="Times New Roman"/>
          <w:sz w:val="24"/>
          <w:szCs w:val="24"/>
        </w:rPr>
        <w:t>całkowitego wynagrodzenia umownego brutto określonego w §7 ust. 1 Umow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kar umownych/odszkodowania nastąpi w terminie nie późniejszym niż 7 dni od dnia wystawienia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y obciążającej. Zamawiającemu przysługuje prawo dokonania potrącenia tych należności z bieżących płatności względem Wykonawcy z tytułu wykonania niniejszej umowy lub innych jego wierzytelności względem Zamawiającego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chodzenia odszkodowania przewyższającego zastrzeżone kary umowne na zasadach ogólnych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0</w:t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wiązanie umowy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9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może zostać rozwiązana przez Zamawiającego po upływie 7-dniowego okresu wypowiedzenia w następujących przypadkach będących tzw. ważnymi przyczynami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29" w:leader="none"/>
        </w:tabs>
        <w:spacing w:lineRule="auto" w:line="276" w:before="0" w:after="0"/>
        <w:ind w:left="729" w:hanging="36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traty ważności decyzji na transport, zbieranie lub przetwarzanie odpadów,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29" w:leader="none"/>
        </w:tabs>
        <w:spacing w:lineRule="auto" w:line="276" w:before="0" w:after="0"/>
        <w:ind w:left="729" w:hanging="3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owszechnie obowiązujących przepisów prawa dot. możliwości składowania/zagospodarowania frakcji energetycznej odpadów,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29" w:leader="none"/>
        </w:tabs>
        <w:spacing w:lineRule="auto" w:line="276" w:before="0" w:after="0"/>
        <w:ind w:left="729" w:hanging="368"/>
        <w:contextualSpacing/>
        <w:jc w:val="both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uszenia przez Wykonawcę któregokolwiek ze zobowiązań opisanych w §11 ust. 1 </w:t>
        <w:br/>
        <w:t xml:space="preserve">lub ust. 3 lub § 15,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29" w:leader="none"/>
        </w:tabs>
        <w:spacing w:lineRule="auto" w:line="276" w:before="0" w:after="0"/>
        <w:ind w:left="729" w:hanging="3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głoszenia upadłości lub otwarcia likwidacji Wykonawcy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9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oże rozwiązać Umowę bez zachowania terminu wypowiedzenia ze skutkiem natychmiastowym, w przypadku wystąpienia co najmniej jednej ze wskazanych poniżej okoliczności: </w:t>
      </w:r>
    </w:p>
    <w:p>
      <w:pPr>
        <w:pStyle w:val="Default"/>
        <w:numPr>
          <w:ilvl w:val="0"/>
          <w:numId w:val="26"/>
        </w:numPr>
        <w:spacing w:before="0" w:after="61"/>
        <w:jc w:val="both"/>
        <w:rPr/>
      </w:pPr>
      <w:r>
        <w:rPr>
          <w:rFonts w:cs="Times New Roman" w:ascii="Times New Roman" w:hAnsi="Times New Roman"/>
          <w:color w:val="000000"/>
        </w:rPr>
        <w:t xml:space="preserve">niewypłacalności Zamawiającego w rozumieniu ustawy z dnia 28 lutego 2003 roku Prawo upadłościowe (t.j. Dz.U. z 2024 r., poz. 794), niewypłacalności lub zagrożenia niewypłacalnością Zamawiającego w rozumieniu ustawy z dnia 15 maja 2015 r. Prawo restrukturyzacyjne (t.j. Dz.U. z 2024 r., poz. 1428), rozwiązania firmy Zamawiającego; </w:t>
      </w:r>
    </w:p>
    <w:p>
      <w:pPr>
        <w:pStyle w:val="Default"/>
        <w:numPr>
          <w:ilvl w:val="0"/>
          <w:numId w:val="26"/>
        </w:numPr>
        <w:spacing w:before="0" w:after="6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traty przez Zamawiającego uprawnień niezbędnych do wykonywania Umowy zgodnie z przepisami prawa; </w:t>
      </w:r>
    </w:p>
    <w:p>
      <w:pPr>
        <w:pStyle w:val="Default"/>
        <w:numPr>
          <w:ilvl w:val="0"/>
          <w:numId w:val="26"/>
        </w:numPr>
        <w:spacing w:before="0" w:after="61"/>
        <w:jc w:val="both"/>
        <w:rPr/>
      </w:pPr>
      <w:r>
        <w:rPr>
          <w:rFonts w:cs="Times New Roman" w:ascii="Times New Roman" w:hAnsi="Times New Roman"/>
          <w:color w:val="000000"/>
        </w:rPr>
        <w:t xml:space="preserve">przejścia przez Zamawiającego w stan likwidacji w celach innych niż przekształcenie przedsiębiorstwa lub połączenie się z innym przedsiębiorstwem, </w:t>
      </w:r>
    </w:p>
    <w:p>
      <w:pPr>
        <w:pStyle w:val="Default"/>
        <w:numPr>
          <w:ilvl w:val="0"/>
          <w:numId w:val="26"/>
        </w:numPr>
        <w:spacing w:before="0" w:after="6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ykonawca prowadzący Instalację nie może przyjąć odpadów z powodu wyczerpania mocy przerobowych w związku z koniecznością gospodarowania odpadami, w szczególności odpadami komunalnymi, czy odpadami medycznymi, w tym w szczególności o właściwościach zakaźnych lub wytworzonych w związku z przeciwdziałaniem COVID-19; a przyczyna ta trwa dłużej niż 30 dni. </w:t>
      </w:r>
    </w:p>
    <w:p>
      <w:pPr>
        <w:pStyle w:val="Default"/>
        <w:numPr>
          <w:ilvl w:val="0"/>
          <w:numId w:val="26"/>
        </w:numPr>
        <w:spacing w:before="0" w:after="61"/>
        <w:jc w:val="both"/>
        <w:rPr/>
      </w:pPr>
      <w:r>
        <w:rPr>
          <w:rFonts w:cs="Times New Roman" w:ascii="Times New Roman" w:hAnsi="Times New Roman"/>
          <w:color w:val="000000"/>
        </w:rPr>
        <w:t xml:space="preserve">jeżeli Wykonawca prowadzący Instalację nie ma możliwości dostosowania procesów technologicznych gospodarowania odpadami z napływającym strumieniem odpadów przywożonych przez podmioty przekazujące lub wystąpienia przyczyn organizacyjnych po stronie Wykonawcy, które uniemożliwiają  realizację Umowy; </w:t>
      </w:r>
    </w:p>
    <w:p>
      <w:pPr>
        <w:pStyle w:val="Default"/>
        <w:numPr>
          <w:ilvl w:val="0"/>
          <w:numId w:val="26"/>
        </w:numPr>
        <w:spacing w:before="0" w:after="61"/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 Wykonawcy prowadzącego Instalację doszło do długotrwałego lub stałego zatrzymania instalacji Wykonawcy (jednostki organizacyjnej Wykonawcy); </w:t>
      </w:r>
    </w:p>
    <w:p>
      <w:pPr>
        <w:pStyle w:val="Default"/>
        <w:numPr>
          <w:ilvl w:val="0"/>
          <w:numId w:val="2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ły wyższej, jak np. stanu pandemii, zagrożenia epidemicznego, epidemii, zagrożenia bezpieczeństwa, braku personelu Wykonawcy, innych szczególnych zagrożeń, wprowadzenia stanów nadzwyczajnych, jeżeli miały faktyczny i bezpośredni wpływ na niemożność wykonania umowy przez Wykonawcę.</w:t>
      </w:r>
      <w:r>
        <w:rPr>
          <w:rFonts w:cs="Times New Roman" w:ascii="Times New Roman" w:hAnsi="Times New Roman"/>
          <w:color w:val="00B050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9" w:leader="none"/>
        </w:tabs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wiedzenie umowy, w każdym przypadku, wymaga zachowania formy pisemnej pod rygorem nieważności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9" w:leader="none"/>
        </w:tabs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tabs>
          <w:tab w:val="clear" w:pos="720"/>
          <w:tab w:val="left" w:pos="369" w:leader="none"/>
        </w:tabs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1</w:t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noszenie praw z umowy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zgodnie postanawiają, że bezwzględnie zakazane jest przeniesienie całości praw </w:t>
        <w:br/>
        <w:t xml:space="preserve">i obowiązków wynikających z niniejszej umowy, jak również w części innej niż wskazana </w:t>
        <w:br/>
        <w:t>w ust. 2 niniejszego paragrafu. Każde przeniesienie praw i obowiązków wymaga uprzedniej zgody Zamawiającego wyrażonej pod rygorem nieważności na piśmie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dopuszczają jedynie przelew wierzytelności pieniężnej obejmującej roszczenia </w:t>
        <w:br/>
        <w:t>o zapłatę ceny, jak również przejęcie długu obejmującego zapłatę wynagrodzenia należnego Wykonawcy, przy czym czynności te dla swej ważności wymagają spełnienia warunków określonych w Kodeksie cywilnym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przelewu wierzytelności/przejęcia długu, milczenia wierzyciela/dłużnika lub odmowy wyrażenia zgody uznaje się, że umowa ta nie została zawarta, a wierzyciel będzie dochodził swoich roszczeń od dotychczasowego dłużnika. W celu uniknięcia wszelkich wątpliwości uznaje się, iż pismo, w którym uzależniono wyrażenie zgody od spełnienia pewnych warunków lub w którym zwrócono się o udzielenie informacji np. o osobie lub sytuacji przejmującego wierzytelność/dług nie stanowi zgody na przelew wierzytelności/przejęcie długu. Zgoda tak musi być jednoznaczna i bezwarunkow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2</w:t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ręczenia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awiadomienia lub oświadczenia udzielane lub składane na podstawie niniejszej umowy przez Strony, będą miały formę pisemną. O ile niniejsza umowa nie stanowi inaczej, zawiadomienie będzie uznawane za właściwie udzielone lub złożone, jeśli zostało dostarczone Stronie przez posłańca, pocztą lub pocztą elektroniczną pod adresem Strony określonym poniżej:</w:t>
      </w:r>
    </w:p>
    <w:p>
      <w:pPr>
        <w:pStyle w:val="Normal"/>
        <w:tabs>
          <w:tab w:val="clear" w:pos="720"/>
          <w:tab w:val="left" w:pos="369" w:leader="none"/>
        </w:tabs>
        <w:spacing w:lineRule="auto" w:line="276" w:before="0" w:after="0"/>
        <w:ind w:left="3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369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10" w:name="page7"/>
      <w:bookmarkEnd w:id="10"/>
      <w:r>
        <w:rPr>
          <w:rFonts w:cs="Times New Roman" w:ascii="Times New Roman" w:hAnsi="Times New Roman"/>
          <w:sz w:val="24"/>
          <w:szCs w:val="24"/>
          <w:u w:val="single"/>
        </w:rPr>
        <w:t>Dla Zamawiającego:</w:t>
      </w:r>
    </w:p>
    <w:p>
      <w:pPr>
        <w:pStyle w:val="Normal"/>
        <w:spacing w:lineRule="auto" w:line="276" w:before="0" w:after="0"/>
        <w:ind w:left="3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biorstwo Usług Komunalnych Sp. z o. o.</w:t>
      </w:r>
    </w:p>
    <w:p>
      <w:pPr>
        <w:pStyle w:val="Normal"/>
        <w:spacing w:lineRule="auto" w:line="276" w:before="0" w:after="0"/>
        <w:ind w:left="3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Łowcza 4  17-200 Hajnówka</w:t>
      </w:r>
    </w:p>
    <w:p>
      <w:pPr>
        <w:pStyle w:val="Normal"/>
        <w:spacing w:lineRule="auto" w:line="276" w:before="0" w:after="0"/>
        <w:ind w:left="369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: +48 85 682 23 57</w:t>
      </w:r>
    </w:p>
    <w:p>
      <w:pPr>
        <w:pStyle w:val="Normal"/>
        <w:spacing w:lineRule="auto" w:line="276" w:before="0" w:after="0"/>
        <w:ind w:left="369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kretariat@puk-hajnowka.pl</w:t>
        </w:r>
      </w:hyperlink>
    </w:p>
    <w:p>
      <w:pPr>
        <w:pStyle w:val="Normal"/>
        <w:spacing w:lineRule="auto" w:line="276" w:before="0" w:after="0"/>
        <w:ind w:left="36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res do e-Doręczeń: </w:t>
      </w:r>
      <w:r>
        <w:rPr>
          <w:rFonts w:cs="Times New Roman" w:ascii="Times New Roman" w:hAnsi="Times New Roman"/>
          <w:sz w:val="24"/>
          <w:szCs w:val="24"/>
          <w:lang w:val="en-US"/>
        </w:rPr>
        <w:t>AE:PL-19074-30251-IHSJD-31</w:t>
      </w:r>
    </w:p>
    <w:p>
      <w:pPr>
        <w:pStyle w:val="Normal"/>
        <w:spacing w:before="0" w:after="0"/>
        <w:ind w:left="369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 w:before="240" w:after="0"/>
        <w:ind w:left="36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Dla Wykonawcy:</w:t>
      </w:r>
    </w:p>
    <w:p>
      <w:pPr>
        <w:pStyle w:val="Normal"/>
        <w:spacing w:lineRule="auto" w:line="276" w:before="0" w:after="0"/>
        <w:ind w:left="369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.</w:t>
      </w:r>
    </w:p>
    <w:p>
      <w:pPr>
        <w:pStyle w:val="Normal"/>
        <w:spacing w:lineRule="auto" w:line="276" w:before="0" w:after="0"/>
        <w:ind w:left="369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.................................................................................</w:t>
      </w:r>
    </w:p>
    <w:p>
      <w:pPr>
        <w:pStyle w:val="Normal"/>
        <w:spacing w:lineRule="auto" w:line="276" w:before="0" w:after="0"/>
        <w:ind w:left="36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el.: ..........………………………………….…..….</w:t>
      </w:r>
    </w:p>
    <w:p>
      <w:pPr>
        <w:pStyle w:val="Normal"/>
        <w:spacing w:lineRule="auto" w:line="276" w:before="0" w:after="0"/>
        <w:ind w:left="369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 ......................................................................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za doręczone uznaje się pismo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9" w:leader="none"/>
        </w:tabs>
        <w:spacing w:lineRule="auto" w:line="276" w:before="0" w:after="0"/>
        <w:ind w:left="729" w:hanging="3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te bezpośrednio - z dniem odbioru,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9" w:leader="none"/>
        </w:tabs>
        <w:spacing w:lineRule="auto" w:line="276" w:before="0" w:after="0"/>
        <w:ind w:left="729" w:hanging="3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yłane pocztą lub kurierem - z dniem doręczenia lub w przypadku zwrócenia po dwukrotnej awizacji listu poleconego na powyższe adresy – z dniem upływu terminu odbioru drugiego awiza,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9" w:leader="none"/>
        </w:tabs>
        <w:spacing w:lineRule="auto" w:line="276" w:before="0" w:after="0"/>
        <w:ind w:left="729" w:hanging="3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ręczone pocztą elektroniczn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obowiązują się do niezwłocznego, pisemnego powiadomienia o każdej zmianie adresów siedzib, firmy, osób reprezentujących, numerów telefonów lub adresu e-mail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ręczenie jest skuteczne, jeżeli zostało dokonane na adresy lub numery wskazane powyżej. W przypadku niezrealizowania zobowiązania wskazanego w ust. 3, pisma dostarczone na adres lub numer wskazany w niniejszej umowie uważa się za doręczone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3</w:t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stawiciele do kontaktu</w:t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e strony Zamawiającego uprawniony do kontaktu w trakcie wykonywania umowy, </w:t>
        <w:br/>
        <w:t>w zakresie dotyczącym dostarczanych do Wykonawcy Odpadów, jest: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ani Dorota Jańczuk- Kierownik Zakładu Zagospodarowania Odpadów - tel. 85 876 73 80</w:t>
      </w:r>
    </w:p>
    <w:p>
      <w:pPr>
        <w:pStyle w:val="Normal"/>
        <w:spacing w:lineRule="auto" w:line="276" w:before="0" w:after="0"/>
        <w:ind w:left="369" w:right="45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e-mail: djanczuk@puk-hajnowka.pl</w:t>
      </w:r>
    </w:p>
    <w:p>
      <w:pPr>
        <w:pStyle w:val="Normal"/>
        <w:spacing w:lineRule="auto" w:line="276" w:before="0" w:after="0"/>
        <w:ind w:left="369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podstawowywcity2"/>
        <w:rPr/>
      </w:pPr>
      <w:r>
        <w:rPr/>
        <w:t>a ze strony Wykonawcy uprawniony do kontaktu w trakcie wykonywania umowy, w zakresie dotyczącym dostarczanych przez Zamawiającego Odpadów, jest:</w:t>
      </w:r>
    </w:p>
    <w:p>
      <w:pPr>
        <w:pStyle w:val="Normal"/>
        <w:spacing w:lineRule="auto" w:line="276" w:before="0" w:after="0"/>
        <w:ind w:left="3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76" w:before="0" w:after="0"/>
        <w:ind w:left="3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 ……………………………………          e-mail:  ………………………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oświadczają, że wyżej wymienione osoby legitymują się stosownymi, pisemnymi upoważnieniami odpowiednio do reprezentowania i podejmowania decyzji w sprawie wykonania umowy, przy czym upoważnienie to nie obejmuje czynności kształtujących umowę jak np. zmiana, rozwiązania umowy, czy też zgoda na przelew wierzytelności czy przejęcie długów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 wyłączone z zakresu upoważnień osób wymienionych w ust. 1 mogą być wykonywane jedynie przez osoby uprawnione do reprezentacji Stron zgodnie z ich dokumentami rejestrowymi lub przez osoby legitymujące się pełnomocnictwem szczególnym do dokonania takiej czynności udzielonym przez osoby uprawnione do reprezentacji Stron zgodnie z ich dokumentami rejestrowymi lub przez osoby wymienione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lub zastępstwo osób, o których mowa w ust. 1 nie wymaga zmiany umowy </w:t>
        <w:br/>
        <w:t>i dokonywana jest w drodze pisemnego powiadomienia.</w:t>
      </w:r>
    </w:p>
    <w:p>
      <w:pPr>
        <w:pStyle w:val="Normal"/>
        <w:tabs>
          <w:tab w:val="clear" w:pos="720"/>
          <w:tab w:val="left" w:pos="369" w:leader="none"/>
        </w:tabs>
        <w:spacing w:lineRule="auto" w:line="276" w:before="0" w:after="0"/>
        <w:ind w:left="3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14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ane osobowe</w:t>
      </w:r>
    </w:p>
    <w:p>
      <w:pPr>
        <w:pStyle w:val="Default"/>
        <w:numPr>
          <w:ilvl w:val="0"/>
          <w:numId w:val="25"/>
        </w:numPr>
        <w:spacing w:before="0" w:after="61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oświadcza, że jest administratorem danych osobowych osób zatrudnionych u Zamawiającego (pracowników/podwykonawców/zleceniobiorców) (dalej: pracownicy Zamawiającego) oraz osób reprezentujących Zamawiającego przy zawarciu Umowy i aneksów do Umowy. Zamawiający niniejszą Umową reguluje udostępnienie Wykonawcy do przetwarzania wyłącznie w związku i w celu wykonywania praw i obowiązków Stron wynikających lub pozostających w związku z realizacją Umowy dane osobowe: imię nazwisko, stanowisko, telefon służbowy i służbowy adres mail, pracowników Zamawiającego wyznaczonych przez Zamawiającego do realizacji przedmiotu Umowy, współpracy z Wykonawcą w ramach Umowy lub kontaktu w związku z realizacją Umowy. </w:t>
      </w:r>
    </w:p>
    <w:p>
      <w:pPr>
        <w:pStyle w:val="Default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oświadcza, że jest administratorem danych osobowych osób zatrudnionych u Wykonawcy (pracowników/podwykonawców/zleceniobiorców) oraz osób reprezentujących Wykonawcę przy zawarciu Umowy i aneksów do Umowy (dalej: pracownicy Wykonawcy) niniejszą Umową reguluje udostępnienie Zamawiającemu do przetwarzania wyłącznie w związku i w celu wykonywania praw i obowiązków Stron wynikających lub pozostających w związku z realizacją Umowy dane osobowe: imię nazwisko, stanowisko, adres do korespondencji na piśmie, telefon służbowy i służbowy adres mail, pracowników Wykonawcy wyznaczonych przez Wykonawcę do realizacji przedmiotu Umowy, współpracy z Zamawiającym w ramach Umowy lub kontaktu w związku z realizacją Umowy. </w:t>
      </w:r>
    </w:p>
    <w:p>
      <w:pPr>
        <w:pStyle w:val="Default"/>
        <w:numPr>
          <w:ilvl w:val="0"/>
          <w:numId w:val="25"/>
        </w:numPr>
        <w:spacing w:before="0" w:after="61"/>
        <w:jc w:val="both"/>
        <w:rPr/>
      </w:pPr>
      <w:r>
        <w:rPr>
          <w:rFonts w:cs="Times New Roman" w:ascii="Times New Roman" w:hAnsi="Times New Roman"/>
          <w:color w:val="000000"/>
        </w:rPr>
        <w:t xml:space="preserve">Każda ze Stron oświadcza, że jest świadoma konieczności przetwarzania danych osobowych udostępnionych jej przez drugą Stronę, w szczególności danych elektronicznych i każda ze Stron oświadcza i zobowiązuje się, że zna wymogi RODO oraz przepisy krajowe z zakresu ochrony danych osobowych i będzie je stosowała przy realizacji Umowy. </w:t>
      </w:r>
    </w:p>
    <w:p>
      <w:pPr>
        <w:pStyle w:val="Default"/>
        <w:numPr>
          <w:ilvl w:val="0"/>
          <w:numId w:val="25"/>
        </w:numPr>
        <w:spacing w:before="0" w:after="6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żda ze Stron oświadcza, że jako odrębny administrator poinformuje pracowników drugiej Strony (zgodnie z treścią art. 14 RODO), o tym, że przetwarza służbowe dane kontaktowe wzajemnie udostępnione do realizacji przedmiotu Umowy, współpracy Stron w ramach Umowy lub kontaktu w związku z realizacją Umowy. </w:t>
      </w:r>
    </w:p>
    <w:p>
      <w:pPr>
        <w:pStyle w:val="Default"/>
        <w:numPr>
          <w:ilvl w:val="0"/>
          <w:numId w:val="2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żda ze Stron oświadcza, że zapewni poufność udostępnionych służbowych danych kontaktowych pracowników drugiej strony.”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1" w:name="page8"/>
      <w:bookmarkEnd w:id="11"/>
      <w:r>
        <w:rPr>
          <w:rFonts w:cs="Times New Roman" w:ascii="Times New Roman" w:hAnsi="Times New Roman"/>
          <w:b/>
          <w:sz w:val="24"/>
          <w:szCs w:val="24"/>
        </w:rPr>
        <w:t>§15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salwatoryjn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sąd lub inny właściwy organ uzna jakiekolwiek postanowienie niniejszej umowy </w:t>
        <w:br/>
        <w:t xml:space="preserve">za nieważne lub niewykonalne, wówczas takie postanowienie zostanie uznane za uchylone, </w:t>
        <w:br/>
        <w:t xml:space="preserve">a pozostałe postanowienia niniejszej umowy pozostaną w pełni ważne i skuteczne, chyba </w:t>
        <w:br/>
        <w:t xml:space="preserve">że z okoliczności wynika, iż bez postanowień dotkniętych nieskutecznością, czynność nie zostałaby dokonana. Niezależnie od powyższego, Strony przystąpią niezwłocznie </w:t>
        <w:br/>
        <w:t xml:space="preserve">do negocjacji w dobrej wierze mających na celu uzgodnienie treści i zadowalające obie Strony i które zastąpi postanowienie uznane za nieważne lub niewykonalne, przy czym </w:t>
        <w:br/>
        <w:t>to nowe postanowienie będzie spełniać cele określone niniejszą umową w zakresie dopuszczalnym przez przepisy prawa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aden z zapisów niniejszej umowy nie może zostać zinterpretowany przez Strony umowy przy zastosowaniu wykładni rozszerzającej niezgodnej z celem zawarcia umowy i nie będzie stanowić dla żadnej ze Stron podstawy do występowania z roszczeniami przekraczającymi zapisy niniejszej umowy.</w:t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6</w:t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y o podwykonawstwo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zlecić w zakresie przewidzianym w SWZ, wykonanie części usług podwykonawcom pod warunkiem, że posiadają oni wymagane uprawnienia, zezwolenia, kwalifikacje i sprzęt do ich wykonania oraz zatrudniają na podstawie umów o pracę wszystkie osoby, biorące udział w realizacji przedmiotu zamówienia, jeżeli wykonanie tych czynności polega na wykonywaniu pracy w sposób określony w art. 22 § 1 ustawy z dnia 26 czerwca 1974 r. – Kodeks pracy (t. j. Dz. U. z 2023 r. poz. 1465)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– zgodnie z oświadczeniem zawartym w Ofercie – wykona zamówienie sam.     / za pomocą Podwykonawców.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res powierzonych robót Podwykonawcy/-om ………….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ym na którego/ych zasoby Wykonawca powoływał się na zasadach określonych </w:t>
        <w:br/>
        <w:t xml:space="preserve">w art. 462 ustawy Pzp., w celu wykazania spełnienia warunków udziału </w:t>
        <w:br/>
        <w:t xml:space="preserve">w postępowaniu.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podwykonawcy na etapie realizacji zamówienia nie wymaga sporządzenia aneksu do umowy, a jedynie poinformowania Zamawiającego oraz złożenia przez Wykonawcę oświadczenia w formie pisemnej, iż podwykonawca spełnia wszelkie wymagane prawem warunki do wykonywania niniejszej umowy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wraca się z wnioskiem do Zamawiającego o wyrażenie zgody na zmianę podwykonawcy, który będzie uczestniczył w realizacji przedmiotu umowy. Wraz </w:t>
        <w:br/>
        <w:t>z wnioskiem Wykonawca przedstawia projekt umowy podwykonawstwa. Powyższy zapis dotyczy również sytuacji określonej w ust. 2 powyżej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mowy powinien określać w szczególności: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akres usług powierzonych podwykonawcy,</w:t>
      </w:r>
    </w:p>
    <w:p>
      <w:pPr>
        <w:pStyle w:val="Normal"/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termin wykonania usług objętych umową – termin ten powinien gwarantować realizację zamówienia zgodnie z postanowieniami SIWZ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kwotę wynagrodzenia,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</w:p>
    <w:p>
      <w:pPr>
        <w:pStyle w:val="Tekstpodstawowywcity3"/>
        <w:rPr>
          <w:strike w:val="false"/>
          <w:dstrike w:val="false"/>
        </w:rPr>
      </w:pPr>
      <w:r>
        <w:rPr/>
        <w:t>4</w:t>
      </w:r>
      <w:r>
        <w:rPr>
          <w:strike w:val="false"/>
          <w:dstrike w:val="false"/>
        </w:rPr>
        <w:t>) termin zapłaty wynagrodzenia podwykonawcy – termin zapłaty wynagrodzenia nie może być dłuższy niż 30 dni od dnia doręczenia wykonawcy faktury potwierdzającej wykonanie zleconej podwykonawcy usługi z tym, że termin płatności wynagrodzenia powinien być ustalony w taki sposób aby przypadał wcześniej niż termin zapłaty przez Zamawiającego wynagrodzenia należnego Wykonawcy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może zażądać od Wykonawcy przedstawienia dokumentów potwierdzających posiadanie przez podwykonawcę niezbędnego sprzętu do realizacji zamówienia oraz zezwoleń na wykonywanie działalności w zakresie zagospodarowywania odpadów w tym ich transportu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w terminie 7 dni od otrzymania wniosku może zgłosić sprzeciw lub zastrzeżenia i żądać zmiany wskazanego podwykonawcy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Zamawiający w terminie 7 dni od przedstawienia mu przez Wykonawcę umowy </w:t>
        <w:br/>
        <w:t>z podwykonawcą lub jej projektu wraz z częścią dokumentacji dotyczącą wykonania usług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powierzenia przez Wykonawcę realizacji usług podwykonawcy, Wykonawca jest zobowiązany do dokonania we własnym zakresie zapłaty wynagrodzenia należnego podwykonawcy z zachowaniem terminów płatności określonych w umowie </w:t>
        <w:br/>
        <w:t>z podwykonawcą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owiązkiem Wykonawcy jest dołączenie do każdej faktury przedkładanej Zamawiającemu oświadczeń Podwykonawcy (wraz z kopiami wszystkich dokumentów Wymienionych </w:t>
        <w:br/>
        <w:t xml:space="preserve">w oświadczeniu) potwierdzonych przez Wykonawcę o stanie rozliczeń Wykonawcy </w:t>
        <w:br/>
        <w:t>z Podwykonawcą)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braku potwierdzenia, o którym mowa w ust. 10 Zamawiający zatrzyma wypłatę należną Wykonawcy do czasu uregulowania jego zobowiązań wobec podwykonawcy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 terminie określonym w umowie z podwykonawcą Wykonawca nie dokona w całości lub w części zapłaty wynagrodzenia podwykonawcy, a Podwykonawca zwróci się </w:t>
        <w:br/>
        <w:t>z żądaniem zapłaty tego wynagrodzenia bezpośrednio do Zamawiającego i udokumentuje zasadność takiego żądania fakturą zaakceptowaną przez Wykonawcę i dokumentami potwierdzającymi wykonanie i odbiór fakturowanych usług, Zamawiający zapłaci na rzecz podwykonawcy kwotę będącą przedmiotem jego żądania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dokona potrącenia kwoty wymienionej w ust. 12 z płatności przysługującej Wykonawcy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zawarcia przez podwykonawcę umowy z dalszym podwykonawcą jest wymagana zgoda Zamawiającego i Wykonawcy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usług w podwykonawstwie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zmiana albo rezygnacja z podwykonawcy dotyczy podmiotu, na którego zasoby Wykonawca powoływał się, na zasadach określonych w art. 462 ustawy Prawo zamówień publicznych, w celu wykazania spełniania warunków udziału w postępowaniu, Wykonawca jest obowiązany wykazać Zamawiającemu, iż proponowany inny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dwykonawca lub Wykonawca samodzielnie spełnia je w stopniu nie mniejszym niż podwykonawca, na którego zasoby Wykonawca powoływał się w trakcie postępowania </w:t>
        <w:br/>
        <w:t>o udzielenie zamówienia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Zamawiający stwierdzi, że wobec danego podwykonawcy zachodzą podstawy wykluczenia, Wykonawca zobowiązany jest zastąpić tego podwykonawcę lub zrezygnować z powierzenia wykonywania części zamówienia Podwykonawcy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right="-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wykonawca zobowiązany jest do posiadania odpowiednich uprawnień, jeżeli jest to objęte przedmiotem zamówienia.</w:t>
      </w:r>
      <w:bookmarkStart w:id="12" w:name="page9"/>
      <w:bookmarkEnd w:id="12"/>
    </w:p>
    <w:p>
      <w:pPr>
        <w:pStyle w:val="Normal"/>
        <w:spacing w:before="0" w:after="0"/>
        <w:ind w:right="-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7</w:t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umowy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podlega prawu polskiemu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rzewidują możliwość dokonania w umowie zmian w przypadku, gdy nastąpi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NewRomanPSMT;MS Gothic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NewRomanPSMT;MS Gothic" w:cs="Times New Roman" w:ascii="Times New Roman" w:hAnsi="Times New Roman"/>
          <w:sz w:val="24"/>
          <w:szCs w:val="24"/>
          <w:lang w:eastAsia="en-US"/>
        </w:rPr>
        <w:t>ustawowa zmiana stawki podatku od towarów i usług w trakcie realizacji umowy – w zakresie dotyczącym niezrealizowanej części umowy, wynagrodzenie (brutto) zostanie odpowiednio zmodyfikowane – a zmiany te będą miały wpływ na koszty wykonania zamówienia przez Wykonawcę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  <w:lang w:eastAsia="en-US"/>
        </w:rPr>
        <w:t>Zmiana numeru rachunku bankowego Wykonawcy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a terminu wykonania zamówienia w przypadku zdarzeń losowych trudnych do przewidzenia (zdarzenie losowe trudne do przewidzenia lub połączenie zdarzeń obiektywnie niezależnych od Stron, które zasadniczo i istotnie utrudniają wykonywanie części lub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łości zobowiązań wynikających z umowy, których Strony nie mogły przewidzieć i którym nie mogły zapobiec ani ich przezwyciężyć i im przeciwdziałać poprzez działanie z należytą starannością ogólnie przewidzianą dla cywilnoprawnych stosunków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aniowych)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zmian powszechnie obowiązujących przepisów prawa w zakresie mającym wpływ na realizację umowy – w zakresie dostosowania postanowień umowy do zmiany przepisów prawa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miana wysokości minimalnego wynagrodzenia za pracę albo wysokości minimalnej stawki godzinowej, ustalonych na podstawie przepisów ustawy z dnia 10 października 2002 r. o minimalnym wynagrodzeniu za pracę,(t.j. Dz. U. z 2024 r., poz. 1773) o kwotę wyższą, niż 15% dotychczasowej kwoty bazowej – w zakresie  </w:t>
      </w:r>
      <w:r>
        <w:rPr>
          <w:rFonts w:eastAsia="TimesNewRomanPSMT;MS Gothic" w:cs="Times New Roman" w:ascii="Times New Roman" w:hAnsi="Times New Roman"/>
          <w:sz w:val="24"/>
          <w:szCs w:val="24"/>
          <w:lang w:eastAsia="en-US"/>
        </w:rPr>
        <w:t>dotyczącym niezrealizowanej części umowy, wynagrodzenie (brutto) zostanie odpowiednio zmodyfikowane – a zmiany te będą miały wpływ na koszty wykonania zamówienia przez Wykonawcę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miana zasad podlegania ubezpieczeniom społecznym lub ubezpieczeniu zdrowotnemu lub wysokości stawki składki na ubezpieczenia społeczne lub zdrowotne o kwotę wyższą, niż 15% dotychczasowej kwoty bazowej -</w:t>
      </w:r>
      <w:r>
        <w:rPr>
          <w:rFonts w:eastAsia="TimesNewRomanPSMT;MS Gothic" w:cs="Times New Roman" w:ascii="Times New Roman" w:hAnsi="Times New Roman"/>
          <w:sz w:val="24"/>
          <w:szCs w:val="24"/>
          <w:lang w:eastAsia="en-US"/>
        </w:rPr>
        <w:t xml:space="preserve"> dotycząca niezrealizowanej części umowy, wynagrodzenie (brutto) zostanie odpowiednio zmodyfikowane – a zmiany te będą miały wpływ na koszty wykonania zamówienia przez Wykonawcę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NewRomanPSMT;MS Gothic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miana cen paliw o kwotę wyższą, niż 15% dotychczasowej ceny średniej ustalona  w oparciu o ceny hurtowe paliw opublikowane przez PKN Orlen na stronie internetowej ustalana co kwartał - </w:t>
      </w:r>
      <w:r>
        <w:rPr>
          <w:rFonts w:eastAsia="TimesNewRomanPSMT;MS Gothic" w:cs="Times New Roman" w:ascii="Times New Roman" w:hAnsi="Times New Roman"/>
          <w:sz w:val="24"/>
          <w:szCs w:val="24"/>
          <w:lang w:eastAsia="en-US"/>
        </w:rPr>
        <w:t xml:space="preserve"> dotycząca niezrealizowanej części umowy, wynagrodzenie (brutto) zostanie odpowiednio zmodyfikowane – a zmiany te będą miały wpływ na koszty wykonania zamówienia przez Wykonawcę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NewRomanPSMT;MS Gothic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rost cen zagospodarowania odpadów w trakcie trwania niniejszej umowy  o kwotę wyższą, niż 15% dotychczasowej kwoty bazowej  -</w:t>
      </w:r>
      <w:r>
        <w:rPr>
          <w:rFonts w:eastAsia="TimesNewRomanPSMT;MS Gothic" w:cs="Times New Roman" w:ascii="Times New Roman" w:hAnsi="Times New Roman"/>
          <w:sz w:val="24"/>
          <w:szCs w:val="24"/>
          <w:lang w:eastAsia="en-US"/>
        </w:rPr>
        <w:t xml:space="preserve"> dotycząca niezrealizowanej części umowy, wynagrodzenie (brutto) zostanie odpowiednio zmodyfikowane – a zmiany te będą miały wpływ na koszty wykonania zamówienia przez Wykonawcę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em zmiany wynagrodzenia jest wykazanie przez Wykonawcę lub Zamawiającego, że zmiany, o których mowa w niniejszym paragrafie będą miały wpływ na koszty wykonania zamówienia przez Wykonawcę/Zamawiającego oraz wykazania stopnia w jaki wpływają na ceny jednostkowe o których mowa w § 7 ust. 1 umowy.</w:t>
      </w:r>
      <w:r>
        <w:rPr>
          <w:rFonts w:eastAsia="TimesNewRomanPSMT;MS Gothic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  <w:lang w:eastAsia="en-US"/>
        </w:rPr>
        <w:t xml:space="preserve">Powyższe postanowienia stanowią katalog zmian, na które Zamawiający może wyrazić zgodę. Nie stanowią jednocześnie zobowiązania do wyrażenia zgody, </w:t>
      </w:r>
      <w:r>
        <w:rPr>
          <w:rFonts w:cs="Times New Roman" w:ascii="Times New Roman" w:hAnsi="Times New Roman"/>
          <w:sz w:val="24"/>
          <w:szCs w:val="24"/>
        </w:rPr>
        <w:t>przy czym w przypadku zaistnienia przesłanki określonej w ust. 2 pkt 4) niniejszego paragrafu i braku zgody Zamawiającego na dokonanie zmiany Umowy, Wykonawca może rozwiązać Umowę bez zachowania terminu wypowiedzenia ze skutkiem natychmiastowym na datę jego doręczenia, w tym doręczonego za pośrednictwem poczty elektronicznej e – mail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oże odstąpić od umowy na podstawie art. 456 ustawy Prawo zamówień publicznych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umowy wymagają formy pisemnej pod rygorem nieważności, z wyjątkiem zmian kontaktowych stron lub danych przedstawicieli do kontaktu, które mogą być dokonywane w formie elektronicznej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ą umowy nie jest skorzystanie przez Zamawiającego z prawa opcji.</w:t>
      </w:r>
      <w:bookmarkStart w:id="13" w:name="page10"/>
      <w:bookmarkEnd w:id="13"/>
    </w:p>
    <w:p>
      <w:pPr>
        <w:pStyle w:val="Normal"/>
        <w:tabs>
          <w:tab w:val="clear" w:pos="720"/>
          <w:tab w:val="left" w:pos="369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9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8</w:t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anie sporów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Wszelkie spory powstałe w wyniku lub dotyczące realizacji niniejszej Umowy rozstrzygane będą przez rzeczowo właściwy sąd powszechny właściwy dla siedziby Zamawiającego. 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 nieuregulowanych niniejszą umową zastosowanie mają odpowiednie przepisy</w:t>
      </w:r>
      <w:r>
        <w:rPr>
          <w:rFonts w:cs="Times New Roman" w:ascii="Times New Roman" w:hAnsi="Times New Roman"/>
        </w:rPr>
        <w:t xml:space="preserve"> prawa polskiego w szczególności Kodeksu </w:t>
      </w:r>
      <w:r>
        <w:rPr>
          <w:rFonts w:cs="Times New Roman" w:ascii="Times New Roman" w:hAnsi="Times New Roman"/>
          <w:color w:val="000000"/>
        </w:rPr>
        <w:t xml:space="preserve">cywilnego i ustawy Prawo Zamówień Publicznych.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9</w:t>
      </w:r>
    </w:p>
    <w:p>
      <w:pPr>
        <w:pStyle w:val="Normal"/>
        <w:spacing w:before="0" w:after="0"/>
        <w:ind w:right="-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9" w:leader="none"/>
        </w:tabs>
        <w:spacing w:lineRule="auto" w:line="276" w:before="0" w:after="0"/>
        <w:ind w:left="369" w:right="45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dwóch</w:t>
      </w:r>
      <w:r>
        <w:rPr>
          <w:rFonts w:cs="Times New Roman" w:ascii="Times New Roman" w:hAnsi="Times New Roman"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brzmiących egzemplarzach, w tym jeden egzemplarz dla Wykonawcy i jeden egzemplarz dla Zamawiającego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9" w:leader="none"/>
        </w:tabs>
        <w:spacing w:lineRule="auto" w:line="276" w:before="0" w:after="0"/>
        <w:ind w:left="369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cią niniejszej umowy są załączniki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9" w:leader="none"/>
        </w:tabs>
        <w:spacing w:lineRule="auto" w:line="276" w:before="0" w:after="0"/>
        <w:ind w:left="729" w:hanging="3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Wykonawcy z dnia ………… r.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9" w:leader="none"/>
        </w:tabs>
        <w:spacing w:lineRule="auto" w:line="276" w:before="0" w:after="0"/>
        <w:ind w:left="729" w:hanging="3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ie wskazanych w umowie decyzji i zezwoleń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9" w:leader="none"/>
        </w:tabs>
        <w:spacing w:lineRule="auto" w:line="276" w:before="0" w:after="0"/>
        <w:ind w:left="729" w:hanging="3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Warunków Zamówienia znak: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bookmarkStart w:id="14" w:name="_Hlk29808037"/>
      <w:r>
        <w:rPr>
          <w:rFonts w:eastAsia="Times New Roman" w:cs="Times New Roman" w:ascii="Times New Roman" w:hAnsi="Times New Roman"/>
          <w:iCs/>
          <w:sz w:val="24"/>
          <w:szCs w:val="24"/>
        </w:rPr>
        <w:t>PUK/PN/1/OO/202</w:t>
      </w:r>
      <w:bookmarkEnd w:id="14"/>
      <w:r>
        <w:rPr>
          <w:rFonts w:eastAsia="Times New Roman" w:cs="Times New Roman" w:ascii="Times New Roman" w:hAnsi="Times New Roman"/>
          <w:iCs/>
          <w:sz w:val="24"/>
          <w:szCs w:val="24"/>
        </w:rPr>
        <w:t>6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29" w:leader="none"/>
        </w:tabs>
        <w:spacing w:lineRule="auto" w:line="276" w:before="0" w:after="0"/>
        <w:ind w:left="729" w:hanging="3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Wzór zlecenia zamówienia w ramach prawa opcji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ind w:left="14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WYKONAWCA</w:t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ind w:left="14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4 do umowy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PUK/PN/01/OO/2026</w:t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ind w:left="14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lecenie zamówienia w ramach prawa opcj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wzór)</w:t>
      </w:r>
    </w:p>
    <w:p>
      <w:pPr>
        <w:pStyle w:val="Normal"/>
        <w:widowControl w:val="false"/>
        <w:spacing w:lineRule="auto" w:line="276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widzianego do realizacji zgodnie z Umową nr  …….. </w:t>
      </w:r>
      <w:r>
        <w:rPr>
          <w:rFonts w:cs="Times New Roman" w:ascii="Times New Roman" w:hAnsi="Times New Roman"/>
          <w:bCs/>
          <w:sz w:val="24"/>
          <w:szCs w:val="24"/>
        </w:rPr>
        <w:t>z dnia …………………</w:t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80"/>
        <w:jc w:val="right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Hajnówka, dnia ……………. roku</w:t>
      </w:r>
    </w:p>
    <w:p>
      <w:pPr>
        <w:pStyle w:val="Normal"/>
        <w:widowControl w:val="false"/>
        <w:spacing w:lineRule="exact" w:line="28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</w:p>
    <w:p>
      <w:pPr>
        <w:pStyle w:val="Normal"/>
        <w:widowControl w:val="false"/>
        <w:spacing w:lineRule="exact" w:line="280"/>
        <w:ind w:left="902" w:hanging="0"/>
        <w:textAlignment w:val="baseline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/znak pisma/</w:t>
      </w:r>
    </w:p>
    <w:p>
      <w:pPr>
        <w:pStyle w:val="Normal"/>
        <w:widowControl w:val="false"/>
        <w:spacing w:lineRule="exact" w:line="280"/>
        <w:ind w:left="4820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exact" w:line="280" w:before="120" w:after="0"/>
        <w:ind w:left="4820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exact" w:line="280" w:before="120" w:after="0"/>
        <w:ind w:left="4820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exact" w:line="280"/>
        <w:ind w:left="4962" w:hanging="0"/>
        <w:textAlignment w:val="baseline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/nazwa i adres Wykonawcy/</w:t>
      </w:r>
    </w:p>
    <w:p>
      <w:pPr>
        <w:pStyle w:val="Normal"/>
        <w:widowControl w:val="false"/>
        <w:spacing w:lineRule="exact" w:line="280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Przedsiębiorstwo Usług Komunalnych Sp. z o.o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  <w:br/>
        <w:t>z siedzibą przy ul. Łowczej 4, 17-200 Hajnówka</w:t>
      </w:r>
      <w:r>
        <w:rPr>
          <w:rFonts w:cs="Times New Roman" w:ascii="Times New Roman" w:hAnsi="Times New Roman"/>
          <w:sz w:val="24"/>
          <w:szCs w:val="24"/>
        </w:rPr>
        <w:t>, reprezentowane przez: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694" w:leader="none"/>
        </w:tabs>
        <w:spacing w:lineRule="auto" w:line="276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- …………………………………………………………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694" w:leader="none"/>
        </w:tabs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 Zamawiającym,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zapisami § 2 ust. 2, 3, 4 Umowy zleca wykonanie zamówienia w ramach prawa opcji, którego przedmiotem jest </w:t>
      </w:r>
      <w:bookmarkStart w:id="15" w:name="_Hlk12353413"/>
      <w:r>
        <w:rPr>
          <w:rFonts w:cs="Times New Roman" w:ascii="Times New Roman" w:hAnsi="Times New Roman"/>
          <w:sz w:val="24"/>
          <w:szCs w:val="24"/>
        </w:rPr>
        <w:t xml:space="preserve">świadczenie usługi zagospodarowania odpadów </w:t>
        <w:br/>
        <w:t>o kodzie ……..wytworzonych w Zakładzie zagospodarowania Odpadów w Hajnówce</w:t>
      </w:r>
      <w:bookmarkEnd w:id="15"/>
      <w:r>
        <w:rPr>
          <w:rFonts w:cs="Times New Roman" w:ascii="Times New Roman" w:hAnsi="Times New Roman"/>
          <w:sz w:val="24"/>
          <w:szCs w:val="24"/>
        </w:rPr>
        <w:t>, w następujących ilościach i terminie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 Mg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w terminie …………….. …....r;</w:t>
      </w:r>
    </w:p>
    <w:p>
      <w:pPr>
        <w:pStyle w:val="Normal"/>
        <w:widowControl w:val="false"/>
        <w:shd w:fill="FFFFFF" w:val="clear"/>
        <w:tabs>
          <w:tab w:val="clear" w:pos="720"/>
          <w:tab w:val="left" w:pos="6521" w:leader="none"/>
        </w:tabs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521" w:leader="none"/>
        </w:tabs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i warunkach określonych w Umowie.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ynagrodzenie za realizację zamówienia w ramach prawa opcji dla podanych wyżej ilości Mg wynosi brutto ……….</w:t>
      </w:r>
      <w:r>
        <w:rPr>
          <w:rFonts w:cs="Times New Roman" w:ascii="Times New Roman" w:hAnsi="Times New Roman"/>
          <w:b/>
          <w:bCs/>
          <w:sz w:val="24"/>
          <w:szCs w:val="24"/>
        </w:rPr>
        <w:t> PLN</w:t>
      </w:r>
      <w:r>
        <w:rPr>
          <w:rFonts w:cs="Times New Roman" w:ascii="Times New Roman" w:hAnsi="Times New Roman"/>
          <w:sz w:val="24"/>
          <w:szCs w:val="24"/>
        </w:rPr>
        <w:t xml:space="preserve"> (słownie złotych: ………….……… i …/100). </w:t>
      </w:r>
    </w:p>
    <w:p>
      <w:pPr>
        <w:pStyle w:val="Normal"/>
        <w:widowControl w:val="false"/>
        <w:spacing w:lineRule="auto" w:line="276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76" w:before="120" w:after="0"/>
        <w:ind w:firstLine="425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 w:before="120" w:after="0"/>
        <w:ind w:firstLine="425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widowControl w:val="false"/>
        <w:autoSpaceDE w:val="false"/>
        <w:spacing w:lineRule="auto" w:line="276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bookmarkStart w:id="16" w:name="_Hlk525823584"/>
      <w:bookmarkEnd w:id="16"/>
      <w:r>
        <w:rPr>
          <w:rFonts w:cs="Times New Roman" w:ascii="Times New Roman" w:hAnsi="Times New Roman"/>
          <w:i/>
          <w:sz w:val="24"/>
          <w:szCs w:val="24"/>
        </w:rPr>
        <w:t>Data, podpis i pieczęć nagłówkowa</w:t>
      </w:r>
    </w:p>
    <w:p>
      <w:pPr>
        <w:pStyle w:val="Normal"/>
        <w:spacing w:lineRule="auto" w:line="276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17" w:name="_Hlk525823584"/>
      <w:bookmarkStart w:id="18" w:name="_Hlk525823584"/>
      <w:bookmarkEnd w:id="18"/>
    </w:p>
    <w:p>
      <w:pPr>
        <w:pStyle w:val="Normal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kreślenie ilości Mg</w:t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ind w:left="1409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ind w:left="14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48" w:leader="none"/>
        </w:tabs>
        <w:spacing w:lineRule="auto" w:line="276" w:before="0" w:after="0"/>
        <w:ind w:left="14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231" w:right="1268" w:gutter="0" w:header="0" w:top="1134" w:footer="8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vanish/>
        <w:highlight w:val="yellow"/>
      </w:rPr>
      <w:t>&lt;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7</w:t>
    </w:r>
    <w:r>
      <w:rPr>
        <w:sz w:val="24"/>
        <w:b/>
        <w:szCs w:val="24"/>
      </w:rPr>
      <w:fldChar w:fldCharType="end"/>
    </w:r>
    <w:r>
      <w:rPr>
        <w:vanish/>
        <w:highlight w:val="yellow"/>
      </w:rPr>
      <w:t>&gt;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 xml:space="preserve">Nr postępowania: </w:t>
    </w:r>
    <w:r>
      <w:rPr>
        <w:rFonts w:cs="Times New Roman" w:ascii="Times New Roman" w:hAnsi="Times New Roman"/>
        <w:caps/>
        <w:sz w:val="24"/>
        <w:szCs w:val="24"/>
      </w:rPr>
      <w:t>PUK/PN/1/OO/2026</w:t>
    </w:r>
    <w:r>
      <w:rPr/>
      <w:t xml:space="preserve">                                </w: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Calibri"/>
      </w:rPr>
      <w:t xml:space="preserve"> </w:t>
    </w:r>
    <w:r>
      <w:rPr/>
      <w:t xml:space="preserve">Załącznik nr 8 do SWZ Istotne postanowienia  umowy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dstrike w:val="false"/>
        <w:strike w:val="false"/>
        <w:color w:val="000000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9" w:hanging="36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bCs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strike w:val="false"/>
      <w:dstrike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12"/>
      <w:w w:val="99"/>
      <w:sz w:val="24"/>
      <w:szCs w:val="24"/>
      <w:lang w:val="pl-PL" w:bidi="pl-PL"/>
    </w:rPr>
  </w:style>
  <w:style w:type="character" w:styleId="WW8Num22z2">
    <w:name w:val="WW8Num22z2"/>
    <w:qFormat/>
    <w:rPr>
      <w:lang w:val="pl-PL" w:bidi="pl-PL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Arial" w:cs="Times New Roman"/>
      <w:w w:val="91"/>
      <w:sz w:val="24"/>
      <w:szCs w:val="24"/>
      <w:lang w:val="pl-PL" w:bidi="pl-PL"/>
    </w:rPr>
  </w:style>
  <w:style w:type="character" w:styleId="WW8Num26z1">
    <w:name w:val="WW8Num26z1"/>
    <w:qFormat/>
    <w:rPr>
      <w:lang w:val="pl-PL" w:bidi="pl-P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2"/>
      <w:sz w:val="21"/>
      <w:szCs w:val="21"/>
      <w:lang w:val="pl-PL" w:bidi="pl-PL"/>
    </w:rPr>
  </w:style>
  <w:style w:type="character" w:styleId="WW8Num46z1">
    <w:name w:val="WW8Num46z1"/>
    <w:qFormat/>
    <w:rPr>
      <w:rFonts w:ascii="Times New Roman" w:hAnsi="Times New Roman" w:eastAsia="Times New Roman" w:cs="Times New Roman"/>
      <w:w w:val="102"/>
      <w:sz w:val="21"/>
      <w:szCs w:val="21"/>
      <w:lang w:val="pl-PL" w:bidi="pl-PL"/>
    </w:rPr>
  </w:style>
  <w:style w:type="character" w:styleId="WW8Num46z3">
    <w:name w:val="WW8Num46z3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eastAsia="Arial" w:cs="Arial"/>
      <w:sz w:val="23"/>
      <w:szCs w:val="23"/>
      <w:lang w:bidi="pl-PL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FF0000"/>
      <w:w w:val="105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trike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autoSpaceDE w:val="false"/>
      <w:spacing w:lineRule="auto" w:line="30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sz w:val="23"/>
      <w:szCs w:val="23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0"/>
      <w:ind w:left="369" w:hanging="0"/>
      <w:contextualSpacing/>
      <w:jc w:val="both"/>
    </w:pPr>
    <w:rPr>
      <w:rFonts w:ascii="Times New Roman" w:hAnsi="Times New Roman" w:cs="Times New Roman"/>
      <w:color w:val="FF0000"/>
      <w:w w:val="105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76" w:before="0" w:after="0"/>
      <w:ind w:left="369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76" w:before="0" w:after="0"/>
      <w:ind w:left="709" w:hanging="283"/>
      <w:contextualSpacing/>
      <w:jc w:val="both"/>
    </w:pPr>
    <w:rPr>
      <w:rFonts w:ascii="Times New Roman" w:hAnsi="Times New Roman" w:cs="Times New Roman"/>
      <w:strike/>
      <w:sz w:val="24"/>
      <w:szCs w:val="24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o@puk-hajnowka.pl" TargetMode="External"/><Relationship Id="rId3" Type="http://schemas.openxmlformats.org/officeDocument/2006/relationships/hyperlink" Target="mailto:sekretariat@puk-hajnowka.pl" TargetMode="External"/><Relationship Id="rId4" Type="http://schemas.openxmlformats.org/officeDocument/2006/relationships/hyperlink" Target="mailto:sekretariat@puk-hajnowka.pl" TargetMode="External"/><Relationship Id="rId5" Type="http://schemas.openxmlformats.org/officeDocument/2006/relationships/hyperlink" Target="mailto:sekretariat@puk-hajnowka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01:00Z</dcterms:created>
  <dc:creator>Optiplex3010</dc:creator>
  <dc:description/>
  <cp:keywords/>
  <dc:language>en-US</dc:language>
  <cp:lastModifiedBy>Elżbieta Kośko</cp:lastModifiedBy>
  <cp:lastPrinted>2025-01-23T12:36:00Z</cp:lastPrinted>
  <dcterms:modified xsi:type="dcterms:W3CDTF">2026-02-27T12:28:00Z</dcterms:modified>
  <cp:revision>28</cp:revision>
  <dc:subject/>
  <dc:title/>
</cp:coreProperties>
</file>